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Załącznik nr 7 Harmonogram rzeczowo-finansowy inwestycj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2650</wp:posOffset>
                </wp:positionH>
                <wp:positionV relativeFrom="paragraph">
                  <wp:posOffset>13335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169.5pt;margin-top:1.05pt;width:482.05pt;height:79.5pt" coordorigin="3390,21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3390;top:21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6812;top:573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/>
          <w:bCs/>
        </w:rPr>
        <w:t xml:space="preserve">Dane Beneficjenta pomocy: </w:t>
      </w:r>
      <w:r>
        <w:rPr>
          <w:bCs/>
        </w:rPr>
        <w:t>……………………………………………………………………………………………………………….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b/>
          <w:bCs/>
        </w:rPr>
        <w:t>Prowadzącego działalność gospodarczą</w:t>
      </w:r>
      <w:r>
        <w:rPr>
          <w:bCs/>
        </w:rPr>
        <w:t>: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8"/>
          <w:szCs w:val="28"/>
        </w:rPr>
        <w:t>Szczegółowy harmonogram rzeczowo-finansowy</w:t>
      </w:r>
    </w:p>
    <w:p>
      <w:pPr>
        <w:pStyle w:val="Normal"/>
        <w:rPr/>
      </w:pPr>
      <w:r>
        <w:rPr/>
      </w:r>
    </w:p>
    <w:tbl>
      <w:tblPr>
        <w:tblW w:w="14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256"/>
        <w:gridCol w:w="744"/>
        <w:gridCol w:w="2260"/>
        <w:gridCol w:w="1670"/>
        <w:gridCol w:w="930"/>
        <w:gridCol w:w="720"/>
        <w:gridCol w:w="101"/>
        <w:gridCol w:w="1339"/>
        <w:gridCol w:w="405"/>
        <w:gridCol w:w="3475"/>
      </w:tblGrid>
      <w:tr>
        <w:trPr/>
        <w:tc>
          <w:tcPr>
            <w:tcW w:w="9108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  <w:sz w:val="22"/>
                <w:szCs w:val="22"/>
              </w:rPr>
              <w:t>Planowany termin rozpoczęcia i zakończenia realizacji działań kwalifikowanych:</w:t>
            </w:r>
          </w:p>
        </w:tc>
        <w:tc>
          <w:tcPr>
            <w:tcW w:w="532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  <w:szCs w:val="22"/>
              </w:rPr>
              <w:t xml:space="preserve">od:  …........... r.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22"/>
                <w:szCs w:val="22"/>
              </w:rPr>
              <w:t>do:  …........... r.</w:t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wdrożenia projektu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 data od… do…</w:t>
            </w:r>
          </w:p>
        </w:tc>
        <w:tc>
          <w:tcPr>
            <w:tcW w:w="3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lassification"/>
              <w:rPr>
                <w:rFonts w:ascii="Times New Roman" w:hAnsi="Times New Roman" w:cs="Times New Roman"/>
                <w:b/>
                <w:b/>
                <w:caps w:val="false"/>
                <w:smallCaps w:val="false"/>
                <w:lang w:val="pl-PL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pl-PL"/>
              </w:rPr>
              <w:t>Rodzaj wydatków kwalifikowanych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y koszt wydatku</w:t>
            </w:r>
          </w:p>
        </w:tc>
        <w:tc>
          <w:tcPr>
            <w:tcW w:w="3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cja inwestycyjna</w:t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lassification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  <w:lang w:val="pl-PL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  <w:lang w:val="pl-PL"/>
              </w:rPr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całkowitych kosztów wydatku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Działanie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8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Uzasadnienie wydatku 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wdrożenia projektu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 data od… do…</w:t>
            </w:r>
          </w:p>
        </w:tc>
        <w:tc>
          <w:tcPr>
            <w:tcW w:w="3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lassification"/>
              <w:rPr>
                <w:rFonts w:ascii="Times New Roman" w:hAnsi="Times New Roman" w:cs="Times New Roman"/>
                <w:b/>
                <w:b/>
                <w:caps w:val="false"/>
                <w:smallCaps w:val="false"/>
                <w:lang w:val="pl-PL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pl-PL"/>
              </w:rPr>
              <w:t>Rodzaj wydatków kwalifikowanych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y koszt wydatku</w:t>
            </w:r>
          </w:p>
        </w:tc>
        <w:tc>
          <w:tcPr>
            <w:tcW w:w="3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cja inwestycyjna</w:t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lassification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  <w:lang w:val="pl-PL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  <w:lang w:val="pl-PL"/>
              </w:rPr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całkowitych kosztów wydatku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Działanie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8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Uzasadnienie wydatku 2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wdrożenia projektu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 data od… do…</w:t>
            </w:r>
          </w:p>
        </w:tc>
        <w:tc>
          <w:tcPr>
            <w:tcW w:w="3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lassification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pl-PL"/>
              </w:rPr>
              <w:t>Rodzaj wydatków kwalifikowanych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y koszt wydatku</w:t>
            </w:r>
          </w:p>
        </w:tc>
        <w:tc>
          <w:tcPr>
            <w:tcW w:w="3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cja inwestycyjna</w:t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lassification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  <w:lang w:val="pl-PL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  <w:lang w:val="pl-PL"/>
              </w:rPr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całkowitych kosztów wydatku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Działanie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8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Uzasadnienie wydatku 3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wdrożenia projektu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 data od… do…</w:t>
            </w:r>
          </w:p>
        </w:tc>
        <w:tc>
          <w:tcPr>
            <w:tcW w:w="3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lassification"/>
              <w:rPr>
                <w:rFonts w:ascii="Times New Roman" w:hAnsi="Times New Roman" w:cs="Times New Roman"/>
                <w:b/>
                <w:b/>
                <w:caps w:val="false"/>
                <w:smallCaps w:val="false"/>
                <w:lang w:val="pl-PL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pl-PL"/>
              </w:rPr>
              <w:t>Rodzaj wydatków kwalifikowanych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y koszt wydatku</w:t>
            </w:r>
          </w:p>
        </w:tc>
        <w:tc>
          <w:tcPr>
            <w:tcW w:w="3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tacja inwestycyjna</w:t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lassification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  <w:lang w:val="pl-PL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  <w:lang w:val="pl-PL"/>
              </w:rPr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całkowitych kosztów wydatku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Działanie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8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Uzasadnienie wydatku 4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wdrożenia projektu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 data od… do…</w:t>
            </w:r>
          </w:p>
        </w:tc>
        <w:tc>
          <w:tcPr>
            <w:tcW w:w="3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lassification"/>
              <w:rPr>
                <w:rFonts w:ascii="Times New Roman" w:hAnsi="Times New Roman" w:cs="Times New Roman"/>
                <w:b/>
                <w:b/>
                <w:caps w:val="false"/>
                <w:smallCaps w:val="false"/>
                <w:lang w:val="pl-PL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pl-PL"/>
              </w:rPr>
              <w:t>Rodzaj wydatków kwalifikowanych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y koszt wydatku</w:t>
            </w:r>
          </w:p>
        </w:tc>
        <w:tc>
          <w:tcPr>
            <w:tcW w:w="3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cja inwestycyjna</w:t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lassification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  <w:lang w:val="pl-PL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  <w:lang w:val="pl-PL"/>
              </w:rPr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całkowitych kosztów wydatku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Działanie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8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Uzasadnienie wydatku 5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wdrożenia projektu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 data od… do…</w:t>
            </w:r>
          </w:p>
        </w:tc>
        <w:tc>
          <w:tcPr>
            <w:tcW w:w="3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lassification"/>
              <w:rPr>
                <w:rFonts w:ascii="Times New Roman" w:hAnsi="Times New Roman" w:cs="Times New Roman"/>
                <w:b/>
                <w:b/>
                <w:caps w:val="false"/>
                <w:smallCaps w:val="false"/>
                <w:lang w:val="pl-PL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pl-PL"/>
              </w:rPr>
              <w:t>Rodzaj wydatków kwalifikowanych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y koszt wydatku</w:t>
            </w:r>
          </w:p>
        </w:tc>
        <w:tc>
          <w:tcPr>
            <w:tcW w:w="3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cja inwestycyjna</w:t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lassification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  <w:lang w:val="pl-PL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  <w:lang w:val="pl-PL"/>
              </w:rPr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całkowitych kosztów wydatku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Działanie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8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Uzasadnienie wydatku 6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wdrożenia projektu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 data od… do…</w:t>
            </w:r>
          </w:p>
        </w:tc>
        <w:tc>
          <w:tcPr>
            <w:tcW w:w="3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lassification"/>
              <w:rPr>
                <w:rFonts w:ascii="Times New Roman" w:hAnsi="Times New Roman" w:cs="Times New Roman"/>
                <w:b/>
                <w:b/>
                <w:caps w:val="false"/>
                <w:smallCaps w:val="false"/>
                <w:lang w:val="pl-PL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pl-PL"/>
              </w:rPr>
              <w:t>Rodzaj wydatków kwalifikowanych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y koszt wydatku</w:t>
            </w:r>
          </w:p>
        </w:tc>
        <w:tc>
          <w:tcPr>
            <w:tcW w:w="3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cja inwestycyjna</w:t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lassification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  <w:lang w:val="pl-PL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  <w:lang w:val="pl-PL"/>
              </w:rPr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całkowitych kosztów wydatku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Działanie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8" w:type="dxa"/>
            <w:gridSpan w:val="11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Uzasadnienie wydatku 7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wydatków 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nioskowana kwota dotacji inwestycyjnej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biorczy harmonogram rzeczowo- finansow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3503"/>
        <w:gridCol w:w="1701"/>
        <w:gridCol w:w="1701"/>
        <w:gridCol w:w="1701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wdrożenia wydatku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wydatków kwalifikow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kwart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kwart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 r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łem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…………………………………</w:t>
      </w:r>
      <w:r>
        <w:rPr/>
        <w:t>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</w:rPr>
        <w:t>Podpis Beneficjenta pomocy</w:t>
      </w:r>
    </w:p>
    <w:sectPr>
      <w:footerReference w:type="default" r:id="rId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56:00Z</dcterms:created>
  <dc:creator>MC</dc:creator>
  <dc:description/>
  <cp:keywords/>
  <dc:language>en-US</dc:language>
  <cp:lastModifiedBy> </cp:lastModifiedBy>
  <cp:lastPrinted>2009-12-28T08:21:00Z</cp:lastPrinted>
  <dcterms:modified xsi:type="dcterms:W3CDTF">2015-08-28T07:56:00Z</dcterms:modified>
  <cp:revision>2</cp:revision>
  <dc:subject/>
  <dc:title>Harmonogram rzeczowo-finansowy</dc:title>
</cp:coreProperties>
</file>