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8"/>
        </w:rPr>
        <w:t>Załącznik nr 5 Minimalne wymogi dotyczące Biznes Planu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/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3492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2.75pt;width:482.05pt;height:79.5pt" coordorigin="-254,55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55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607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Minimalne wymogi biznes planu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240" w:after="6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omysł na biznes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formacje ogólne o Uczestniku Projektu</w:t>
      </w:r>
    </w:p>
    <w:p>
      <w:pPr>
        <w:pStyle w:val="Normal"/>
        <w:spacing w:before="0" w:after="0"/>
        <w:contextualSpacing/>
        <w:jc w:val="both"/>
        <w:rPr/>
      </w:pPr>
      <w:r>
        <w:rPr/>
        <w:t>- w tym: przewidywana nazwa działalności; planowana data rozpoczęcia działalności; przedmiot i zakres działalności; forma prawna działalności; lokalizacja planowanej działalności.</w:t>
      </w:r>
    </w:p>
    <w:p>
      <w:pPr>
        <w:pStyle w:val="Heading1"/>
        <w:spacing w:before="240" w:after="6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Charakterystyka planowanego przedsięwzięcia </w:t>
      </w:r>
    </w:p>
    <w:p>
      <w:pPr>
        <w:pStyle w:val="NormalTable"/>
        <w:keepNext w:val="true"/>
        <w:tabs>
          <w:tab w:val="clear" w:pos="720"/>
        </w:tabs>
        <w:overflowPunct w:val="true"/>
        <w:autoSpaceDE w:val="true"/>
        <w:spacing w:before="0" w:after="0"/>
        <w:contextualSpacing/>
        <w:textAlignment w:val="auto"/>
        <w:rPr/>
      </w:pPr>
      <w:r>
        <w:rPr/>
        <w:t>- charakterystyka pomysłu wraz z identyfikacją jego ograniczeń.</w:t>
      </w:r>
    </w:p>
    <w:p>
      <w:pPr>
        <w:pStyle w:val="NormalTable"/>
        <w:keepNext w:val="true"/>
        <w:tabs>
          <w:tab w:val="clear" w:pos="720"/>
        </w:tabs>
        <w:overflowPunct w:val="true"/>
        <w:autoSpaceDE w:val="true"/>
        <w:spacing w:before="0" w:after="0"/>
        <w:contextualSpacing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Table"/>
        <w:keepNext w:val="true"/>
        <w:tabs>
          <w:tab w:val="clear" w:pos="720"/>
        </w:tabs>
        <w:overflowPunct w:val="true"/>
        <w:autoSpaceDE w:val="true"/>
        <w:spacing w:before="0" w:after="0"/>
        <w:contextualSpacing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3. Wysokość łącznej kwoty </w:t>
      </w:r>
      <w:del w:id="0" w:author="Arkadiusz Glasek" w:date="2019-02-15T12:52:00Z">
        <w:r>
          <w:rPr>
            <w:b/>
            <w:color w:val="000000"/>
          </w:rPr>
          <w:delText>wnioskowanych środków na rozwój przedsiębiorczości</w:delText>
        </w:r>
      </w:del>
      <w:ins w:id="1" w:author="Arkadiusz Glasek" w:date="2019-02-15T12:52:00Z">
        <w:r>
          <w:rPr>
            <w:b/>
            <w:color w:val="000000"/>
          </w:rPr>
          <w:t xml:space="preserve">wymaganej do rozpoczęcia działalności (z podziałem na źródła finansowania </w:t>
        </w:r>
      </w:ins>
      <w:ins w:id="2" w:author="Arkadiusz Glasek" w:date="2019-02-15T12:58:00Z">
        <w:r>
          <w:rPr>
            <w:b/>
            <w:color w:val="000000"/>
          </w:rPr>
          <w:t xml:space="preserve">obejmujące </w:t>
        </w:r>
      </w:ins>
      <w:ins w:id="3" w:author="Arkadiusz Glasek" w:date="2019-02-15T12:53:00Z">
        <w:r>
          <w:rPr>
            <w:b/>
            <w:color w:val="000000"/>
          </w:rPr>
          <w:t xml:space="preserve">stawkę jednostkowej i </w:t>
        </w:r>
      </w:ins>
      <w:ins w:id="4" w:author="Arkadiusz Glasek" w:date="2019-02-15T12:58:00Z">
        <w:r>
          <w:rPr>
            <w:b/>
            <w:color w:val="000000"/>
          </w:rPr>
          <w:t xml:space="preserve">ewentualnie </w:t>
        </w:r>
      </w:ins>
      <w:ins w:id="5" w:author="Arkadiusz Glasek" w:date="2019-02-15T12:53:00Z">
        <w:r>
          <w:rPr>
            <w:b/>
            <w:color w:val="000000"/>
          </w:rPr>
          <w:t>inne</w:t>
        </w:r>
      </w:ins>
      <w:ins w:id="6" w:author="Arkadiusz Glasek" w:date="2019-02-18T09:11:00Z">
        <w:r>
          <w:rPr>
            <w:b/>
            <w:color w:val="000000"/>
          </w:rPr>
          <w:t xml:space="preserve"> źródła finansowania działalności gospodarczej</w:t>
        </w:r>
      </w:ins>
      <w:ins w:id="7" w:author="Arkadiusz Glasek" w:date="2019-02-15T12:52:00Z">
        <w:r>
          <w:rPr>
            <w:b/>
            <w:color w:val="000000"/>
          </w:rPr>
          <w:t xml:space="preserve">). </w:t>
        </w:r>
      </w:ins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ab/>
      </w:r>
    </w:p>
    <w:p>
      <w:pPr>
        <w:pStyle w:val="Heading1"/>
        <w:spacing w:before="240" w:after="60"/>
        <w:ind w:firstLine="708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. Potencjał i wykształcenie Uczestnika Projektu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Opis doświadczenia i kwalifikacji związanych z planowaną działalnością</w:t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Czy Uczestnik Projektu planuje zatrudnienie pracownika/ów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1"/>
        <w:spacing w:before="240" w:after="60"/>
        <w:ind w:firstLine="708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I. Znajomość rynku i konkurencji</w:t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Opis produktu i jego pozycja na rynku</w:t>
      </w:r>
    </w:p>
    <w:p>
      <w:pPr>
        <w:pStyle w:val="Heading1"/>
        <w:spacing w:before="240" w:after="6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 Identyfikacja segmentu rynku, do którego skierowana jest inicjatywa uczestnika projektu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w tym: kim są nabywcy produktów, szacunkowa liczba potencjalnych klientów i ich oczekiwania, zasięg terytorialny rynku, czy popyt na produkt będzie podlegał sezonowym zmianom, jeśli tak – jak będą minimalizowane skutki tej sezonowości.</w:t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Dystrybucja i promocj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należy podać wybór metod dotarcia do klientów, opisać charakterystykę wybranych metod, należy wskazać sposób promowania prowadzonej działalności i jej produktów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Konkurencja na rynku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b/>
          <w:b/>
        </w:rPr>
      </w:pPr>
      <w:r>
        <w:rPr/>
        <w:t>- kim są główni konkurenci, na jakim rynku działają, czym się różni proponowana oferta od oferty konkurencji, porównanie oferty konkurencji ze swoją w odniesieniu do jakości, ceny reklamy/ promocji.</w:t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Analiza silnych i słabych stron działalności, jej zagrożeń i możliwości (SWOT)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b/>
          <w:b/>
        </w:rPr>
      </w:pPr>
      <w:r>
        <w:rPr/>
        <w:tab/>
      </w:r>
    </w:p>
    <w:p>
      <w:pPr>
        <w:pStyle w:val="Heading1"/>
        <w:spacing w:before="240" w:after="60"/>
        <w:ind w:firstLine="708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V. Identyfikacja rozwiązań alternatywnych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opozycje rozwiązań alternatywnych w kontekście zidentyfikowanych ograniczeń związanych z wykonalnością przedsięwzięci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1"/>
        <w:spacing w:before="240" w:after="60"/>
        <w:ind w:firstLine="708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. Opłacalność i efektywność przedsięwzięcia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Przewidywane wydatk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-  szczegółowe zestawienie towarów lub usług, które przewidywane są do zakupienia w ramach realizacji biznesplanu wraz ze wskazaniem ich parametrów technicznych lub jakościowych oraz wartości jednostkowej </w:t>
      </w:r>
      <w:ins w:id="8" w:author="Arkadiusz Glasek" w:date="2019-02-15T12:48:00Z">
        <w:r>
          <w:rPr/>
          <w:t>(planowane wszystkie źródła finansowania uruchomianego przedsięwzięcia w tym inne niż wnioskowana dotacja np.: pożyczki, środki własne)</w:t>
        </w:r>
      </w:ins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 xml:space="preserve">- opis poszczególnych wydatków związanych z planowaną działalnością wraz </w:t>
        <w:br/>
        <w:t>z uzasadnieniem: konieczności ich poniesienia oraz ceny; krótki opis techniczny wydatków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dodatkowo należy wypełnić załącznik: harmonogram rzeczowo-finansowy wydatkowania środków finansowych na rozwój przedsiębiorczości</w:t>
      </w:r>
      <w:ins w:id="9" w:author="Arkadiusz Glasek" w:date="2019-02-15T13:22:00Z">
        <w:r>
          <w:rPr>
            <w:rStyle w:val="FootnoteCharacters"/>
            <w:rStyle w:val="FootnoteAnchor"/>
          </w:rPr>
          <w:footnoteReference w:id="2"/>
        </w:r>
      </w:ins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>- termin, w którym nastąpi pełne wykorzystanie środków przyznanych uczestnikowi projektu na rozwój przedsiębiorczości.</w:t>
      </w:r>
    </w:p>
    <w:p>
      <w:pPr>
        <w:pStyle w:val="Heading1"/>
        <w:spacing w:before="240" w:after="6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Trwałość ekonomiczno-finansowa w okresie co najmniej 2 lat od daty rozpoczęcia prowadzenia działalności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- cena sprzedaży produktów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- prognoza sprzedaży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- prognoza przychodów ze sprzedaży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- koszty;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źródła finansowania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;Arial"/>
          <w:b/>
          <w:b/>
          <w:szCs w:val="18"/>
        </w:rPr>
      </w:pPr>
      <w:r>
        <w:rPr>
          <w:rFonts w:cs="Arial;Arial"/>
          <w:b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10" w:author="Arkadiusz Glasek" w:date="2019-02-15T13:22:00Z">
        <w:r>
          <w:rPr>
            <w:rStyle w:val="FootnoteCharacters"/>
          </w:rPr>
          <w:footnoteRef/>
        </w:r>
      </w:ins>
      <w:ins w:id="11" w:author="Arkadiusz Glasek" w:date="2019-02-15T13:22:00Z">
        <w:r>
          <w:rPr/>
          <w:t xml:space="preserve"> </w:t>
        </w:r>
      </w:ins>
      <w:ins w:id="12" w:author="Arkadiusz Glasek" w:date="2019-02-15T13:22:00Z">
        <w:r>
          <w:rPr/>
          <w:t>Harmonogram nie będzie weryfikowany na etapie kontroli – podlega weryfikacji w ramach oceny biznesplanu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7:00Z</dcterms:created>
  <dc:creator>MC</dc:creator>
  <dc:description/>
  <cp:keywords/>
  <dc:language>en-US</dc:language>
  <cp:lastModifiedBy>Arkadiusz Glasek</cp:lastModifiedBy>
  <cp:lastPrinted>2009-12-28T08:20:00Z</cp:lastPrinted>
  <dcterms:modified xsi:type="dcterms:W3CDTF">2019-02-18T11:58:00Z</dcterms:modified>
  <cp:revision>19</cp:revision>
  <dc:subject/>
  <dc:title>Kategoria I - Pomysł na biznes</dc:title>
</cp:coreProperties>
</file>