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y powiatowych urzędów pracy współfinansowane z Europejskiego Funduszu Społecznego w ramach Osi priorytetowej 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b/>
                <w:sz w:val="18"/>
                <w:szCs w:val="18"/>
              </w:rPr>
              <w:t>, dotyczące aktywizacji zawodowej młodych osób bezrobotnych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większenie możliwości zatrudnienia osób młodych do 29 r. ż., w tym w szczególności osób bez pracy, które nie uczestniczą w kształceniu i szkoleniu (tzw. młodzież NEET)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ii TRWAŁA INTEGRACJA NA RYNKU PRACY LUDZI MŁODYCH, W 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tbl>
            <w:tblPr>
              <w:tblW w:w="7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7"/>
            </w:tblGrid>
            <w:tr>
              <w:trPr>
                <w:trHeight w:val="377" w:hRule="atLeast"/>
              </w:trPr>
              <w:tc>
                <w:tcPr>
                  <w:tcW w:w="727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 xml:space="preserve">Instrumenty i usługi rynku pracy wynikające z Ustawy z dnia 20 kwietnia 2004 r. o promocji zatrudnienia i instytucjach rynku pracy (Dz.U. z 2017 r. poz. 1065, z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późń. zm.), z wyłączeniem robót publicznych, odnoszące się do następujących typów operacji: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łużące indywidualizacji wsparcia oraz pomocy   w zakresie określenia ścieżki zawodowej (obligatoryjne)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dentyfikacja potrzeb osób młodych oraz diagnozowanie możliwości w zakresie doskonalenia zawodowego, w tym identyfikacja stopnia oddalenia od rynku pracy osób młodych,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kompleksowe i indywidualne pośrednictwo pracy w zakresie uzyskania odpowiedniego zatrudnienia zgodnego z kwalifikacjami </w:t>
                    <w:br/>
                    <w:t xml:space="preserve">i kompetencjami wspieranej osoby lub poradnictwo zawodowe </w:t>
                    <w:br/>
                  </w: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>w zakresie wyboru odpowiedniego zawodu oraz pomoc w planowaniu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rozwoju kariery zawodowej, w tym podnoszenia lub uzupełniania kompetencji i kwalifikacji zawodowych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kierowane do osób, które przedwcześnie opuszczają system edukacji lub osób, u których zidentyfikowano potrzebę uzupełnienia lub zdobycia nowych umiejętności i kompetencji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kontynuacja nauki dla osób młodych, u których zdiagnozowano potrzebę uzupełnienia edukacji formalnej lub potrzebę potwierdzenia kwalifikacji m.in. poprzez odpowiednie egzaminy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nabywanie, podwyższanie lub dostosowywanie kompetencji </w:t>
                    <w:br/>
                    <w:t>i kwalifikacji, niezbędnych na rynku pracy w kontekście zidentyfikowanych potrzeb osoby, której udzielane jest wsparcie, m.in. poprzez wysokiej jakości szkolenia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łużące zdobyciu doświadczenia zawodowego wymaganego przez pracodawców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nabywanie lub uzupełnianie doświadczenia zawodowego oraz praktycznych umiejętności w zakresie wykonywania danego zawodu, m.in. poprzez staże i praktyki, spełniające standardy wskazane w Europejskiej Ramie Jakości Praktyk i Staży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wsparcie zatrudnienia osoby młodej u przedsiębiorcy lub innego pracodawcy, stanowiące zachętę do zatrudnienia, m.in. poprzez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4"/>
                      <w:sz w:val="18"/>
                      <w:szCs w:val="18"/>
                      <w:lang w:eastAsia="pl-PL"/>
                    </w:rPr>
                    <w:t>pokrycie kosztów subsydiowania zatrudnienia dla osób, u których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zidentyfikowano adekwatność tej formy wsparcia, refundację wyposażenia lub doposażenia stanowiska,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Instrumenty i usługi rynku pracy służące wsparciu mobilności międzysektorowej i geograficznej (uwzględniając mobilność zawodową na europejskim rynku pracy za pośrednictwem sieci EURES)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Instrumenty i usługi rynku pracy skierowane do osób </w:t>
                    <w:br/>
                    <w:t>z niepełnosprawnościami 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niwelowanie barier jakie napotykają osoby młode </w:t>
                    <w:br/>
                    <w:t>z niepełnosprawnościami w zakresie zdobycia i utrzymania zatrudnienia, m.in. poprzez finansowanie pracy asystenta osoby niepełnosprawnej, którego praca spełnia standardy wyznaczone dla takiej usługi i doposażenie stanowiska pracy do potrzeb osób z niepełnosprawnościami,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Instrumenty i usługi rynku pracy służące rozwojowi przedsiębiorczości </w:t>
                    <w:br/>
                    <w:t>i samozatrudnienia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>wsparcie osób młodych w zakładaniu i prowadzeniu własnej działalności gospodarczej poprzez udzielenie pomocy bezzwrotnej oraz zwrotnej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footnoteReference w:id="3"/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pl-PL"/>
                    </w:rPr>
                    <w:t xml:space="preserve"> na utworzenie przedsiębiorstwa oraz doradztwo i szkolenia umożliwiające uzyskanie wiedzy </w:t>
                    <w:br/>
                    <w:t>i umiejętności niezbędnych do podjęcia i prowadzenia działalności gospodarczej, a także wsparcie pomostowe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wanie trwałego i wysokiej jakości zatrudnienia oraz wsparcie mobilności pracowników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ówne zadania przewidziane do realizacji w projekcie ze wskazaniem grup docelowych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ojektach złożonych w 2018 r. będą realizowane instrumenty i usługi rynku pracy wynikające z Ustawy o promocji zatrudnienia i instytucjach rynku pracy, skierowane do osób młodych, w tym osób z niepełnosprawnościami, w wieku 15- 29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 lat pozostających bez pracy, w tym w szczególności osób, które nie uczestniczą w kształceniu i szkoleniu (tzw. kategoria NEET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, a w szczególności: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Staż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Bony stażow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Szkolenia bezrobotnych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Bony szkoleniow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Przygotowanie zawodowe dorosłych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Bony na zasiedleni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Jednorazowe środki na rozpoczęcie działalności gospodarczej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Prace interwencyjn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    Subsydiowane zatrudnienie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  Doposażenie stanowiska pracy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atowe urzędy pracy, jako instytucje rynku pracy dysponujące środkami Funduszu Pracy, są podmiotami realizującymi zadania publiczne, wskazanymi w ramach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artał 2018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I 2018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 2019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036 671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012 074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 048 745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809 882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4037" w:leader="none"/>
              </w:tabs>
              <w:spacing w:before="120" w:after="120"/>
              <w:ind w:left="34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eastAsia="Times New Roman" w:cs="Arial" w:ascii="Arial" w:hAnsi="Arial"/>
                <w:spacing w:val="-4"/>
                <w:sz w:val="18"/>
                <w:szCs w:val="18"/>
                <w:lang w:eastAsia="pl-PL"/>
              </w:rPr>
              <w:t xml:space="preserve"> Liczba osób poniżej 30 lat, które uzyskały kwalifikacje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 Liczba osób bezrobotnych (łącznie z</w:t>
              <w:tab/>
              <w:t xml:space="preserve">długotrwale bezrobotnymi) objętych wsparciem </w:t>
              <w:br/>
              <w:t>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 490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37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722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czestnikami projektu są osoby młode w wieku 18-29 lat bez pracy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tym osoby z niepełnosprawnościami</w:t>
            </w:r>
            <w:r>
              <w:rPr>
                <w:rFonts w:cs="Arial" w:ascii="Arial" w:hAnsi="Arial"/>
                <w:sz w:val="18"/>
                <w:szCs w:val="18"/>
              </w:rPr>
              <w:t>, zarejestrowane w PUP jako bezrobotne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 Kryterium odnosi się do rekrutacji prowadzonej w roku realizacji 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0% uczestników projektu stanowią osoby znajdujące się w trudnej sytuacji na rynku pracy </w:t>
              <w:br/>
              <w:t>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pozwoli na koncentrację wsparcia dla osób młodych  pozostających w najtrudniejszej sytuacji na rynku pracy i posiadających największe potrzeby w obszarze aktywizacji społeczno – zawodowej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 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zapewni skoordynowaną i komplementarną realizację projektów na danym terytorium. Beneficjent jest zobowiązany do nawiązania współpracy z instytucjami pomocy </w:t>
              <w:br/>
              <w:t>i integracji społecznej działającymi na obszarze realizacji projektu. Beneficjent przekazuje instytucjom pomocy i integracji społecznej informacje o projekcie m.in. w zakresie opisu projektu, grupy docelowej, głównych działań, okresu jego trwania, planowanym okresie rekrutacji uczestników  w celu poinformowania przez te instytucje o możliwości skorzystania ze wsparcia byłych uczestników realizowanych przez nich projektów, którzy kwalifikują się do objęcia wsparciem w projekcie PUP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osób pozostających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z pracy w momencie przystąpienia do projektu, 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e w projekcie minimalne progi efektywności zatrudnieniowej dla poszczególnych grup docelowych są zgodne z obowiązującymi progami efektywności określonymi </w:t>
              <w:br/>
              <w:t xml:space="preserve">w komunikacie IZ PO WER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projektów realizowana jest indywidualna i kompleksowa aktywizacja zawodowo-edukacyjna osób młodych, która opiera się na co najmniej trzech elementach indywidualnej i kompleksowej pomocy wskazanych w typach operacji w ramach osi I, przy czym Indywidualny Plan Działania oraz pośrednictwo pracy lub poradnictwo zawodowe stanowią obligatoryjną formę wsparcia. 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podkreślenie wymogu zindywidualizowanego wsparcia i kompleksowości projektu, zgodnie z SZOOP. IP rekomenduje pogłębienie indywidualizacji wsparcia, konieczność lepszego rozpoznawania i ustalania z uczestnikami potrzeb </w:t>
              <w:br/>
              <w:t>w zakresie wsparcia.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</w:rPr>
              <w:t xml:space="preserve"> Wyjątkiem od tej zasady jest wsparcie udzielane osobom z ustalonym I profilem pomocy (o ile danej osobie określono dany profil), których można kwalifikować do projektu pomimo tego, że zostały im udzielone wyłącznie bezkosztowe formy wsparcia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 lub inna forma pomocy prowadząca do aktywizacji zawodowej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zapewnienie wysokiej jakości wsparcia i wynika wprost z zapisów Programu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P rekomenduje stosowanie nowych form wsparcia, które charakteryzują się wysoką efektywnością (bony szkoleniowe i stażowe dają uczestnikom możliwość lepszego dopasowania szkoleń i staży do indywidualnych potrzeb, sprzyjają zwiększaniu aktywności uczestników w kształtowaniu drogi zawodowej oraz wykazują wyższą efektywność zatrudnieniową niż szkolenia i staże).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zkolenia są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Celem zastosowania kryterium jest osiągnięcie bardziej efektywnych rezultatów proponowanego</w:t>
            </w:r>
            <w:r>
              <w:rPr>
                <w:rFonts w:cs="Arial" w:ascii="Arial" w:hAnsi="Arial"/>
                <w:sz w:val="18"/>
                <w:szCs w:val="18"/>
              </w:rPr>
              <w:t xml:space="preserve">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szkolenia muszą być zgodne ze zdiagnozowanymi potrzebami i potencjałem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uczestnika projektu oraz zdiagnozowanymi potrzebami właściwego lokalnego lub regionalnego</w:t>
            </w:r>
            <w:r>
              <w:rPr>
                <w:rFonts w:cs="Arial" w:ascii="Arial" w:hAnsi="Arial"/>
                <w:sz w:val="18"/>
                <w:szCs w:val="18"/>
              </w:rPr>
              <w:t xml:space="preserve"> rynku pracy. Ocenie podlega, czy prowadzą one do zdobycia kwalifikacji lub kompetencji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fektem szkolenia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—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ytycznymi w zakresie realizacji przedsięwzięć z udziałem środków EFS w obszarze rynku pracy na lata 2014-2020 - </w:t>
            </w:r>
            <w:r>
              <w:rPr>
                <w:rFonts w:cs="Arial" w:ascii="Arial" w:hAnsi="Arial"/>
                <w:sz w:val="18"/>
                <w:szCs w:val="18"/>
              </w:rPr>
              <w:t xml:space="preserve">zapewnienie wysokiej jakości i efektywności wsparcia poprzez zapewnienie mechanizmów gwarantujących, że każde zrealizowan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sz w:val="18"/>
                <w:szCs w:val="18"/>
              </w:rPr>
              <w:t>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patrz załącznik nr 8 d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ytycznych </w:t>
              <w:br/>
              <w:t>w zakresie monitorowania postępu rzeczowego realizacji programów operacyjnych na lata 2014 — 2020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Wytycznymi w zakresie monitorowania postępu rzeczowego realizacji programów operacyjnych na lata 2014 - 2020 </w:t>
            </w:r>
            <w:r>
              <w:rPr>
                <w:rFonts w:cs="Arial" w:ascii="Arial" w:hAnsi="Arial"/>
                <w:sz w:val="18"/>
                <w:szCs w:val="18"/>
              </w:rPr>
              <w:t xml:space="preserve">(załączni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Wspólna lista wskaźników kluczowych — definicja wskaźnika dotyczącego nabywania kompetencji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ożliwość realizacji nowych form wsparcia oraz kierowania wsparcia do nowych grup będzie możliwe  dopiero po wejściu w życie zmienionych zapisów Programu Operacyjnego Wiedza Edukacja Rozwój 2014-2020 oraz wprowadzeniu zmian w Szczegółowym Opisie Osi Priorytetowych PO WER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ponownego przeprowadzenia badania luki kapitałowej w zakresie stosowania instrumentów zwrotnych przez osoby młode, wyniki tego badania będą stanowiły punkt wyjścia do podjęcia decyzji dotyczącej ustalenia zakresu wsparcia zwrotnego dla osób młodych </w:t>
        <w:br/>
        <w:t>w ramach PO WER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zczegółowe definicje grup docelowych zawarto w Wytycznych w zakresie realizacji przedsięwzięć z udziałem środków Europejskiego Funduszu Społecznego w obszarze rynku pracy na lata 2014-2020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 definicją osoby z kategorii NEET przyjętą w Programie Operacyjnym Wiedza Edukacja Rozwój 2014-2020 za osobę z kategorii NEET uznaje się osobę młodą w wieku 15-29 lat, która spełnia łącznie trzy warunki, czyli nie pracuje (tj. jest bezrobotna lub bierna zawodowo), nie kształci się (tj. nie uczestniczy w kształceniu formalnym w trybie stacjonarnym albo zaniedbuje obowiązek szkolny lub nauki) ani nie szkoli (tj. nie uczestniczy w pozaszkolnych zajęciach mających na celu uzyskanie, uzupełnienie lub doskonalenie umiejętności </w:t>
        <w:br/>
        <w:t>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 w okresie ostatnich 4 tygodni)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pis z publikacji :”Rekomendacja dotycząca wsparcia i aktywizacji osób z grupy NEET przez instytucje rynku pracy w województwie dolnośląskim” dr. Tomasz Kopyściański, dr Krzysztof Natalli, Anetta Zych-Rzepecka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pis z publikacji :”Rekomendacja dotycząca wsparcia i aktywizacji osób z grupy NEET przez instytucje rynku pracy 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12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8:00Z</dcterms:created>
  <dc:creator>Pawel Szymanski</dc:creator>
  <dc:description/>
  <cp:keywords/>
  <dc:language>en-US</dc:language>
  <cp:lastModifiedBy>Joanna Maciukiewicz</cp:lastModifiedBy>
  <cp:lastPrinted>2017-07-31T13:59:00Z</cp:lastPrinted>
  <dcterms:modified xsi:type="dcterms:W3CDTF">2017-11-24T14:07:00Z</dcterms:modified>
  <cp:revision>3</cp:revision>
  <dc:subject/>
  <dc:title/>
</cp:coreProperties>
</file>