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/1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Wsparcie dla obszaru zdrow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stwo Zdrowi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 Funduszy Europejskich i e- Zdrow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Miodowa 15, 00-952 Warszaw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8 22 530 03 6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48 22 530 03 5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dep-fz@mz.gov.pl</w:t>
              </w:r>
            </w:hyperlink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i Agnieszka Kister – Dyrektor Departamentu Funduszy Europejskich i e-Zdrowi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 Krzysztof Górski – Zastępca Dyrektora Departamentu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/>
      </w:pPr>
      <w:r>
        <w:rPr/>
        <w:t xml:space="preserve">Działanie 5.2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57"/>
        <w:gridCol w:w="623"/>
        <w:gridCol w:w="392"/>
        <w:gridCol w:w="243"/>
        <w:gridCol w:w="270"/>
        <w:gridCol w:w="136"/>
        <w:gridCol w:w="214"/>
        <w:gridCol w:w="532"/>
        <w:gridCol w:w="103"/>
        <w:gridCol w:w="640"/>
        <w:gridCol w:w="568"/>
        <w:gridCol w:w="690"/>
        <w:gridCol w:w="577"/>
        <w:gridCol w:w="63"/>
        <w:gridCol w:w="631"/>
        <w:gridCol w:w="152"/>
        <w:gridCol w:w="478"/>
        <w:gridCol w:w="561"/>
      </w:tblGrid>
      <w:tr>
        <w:trPr>
          <w:trHeight w:val="386" w:hRule="atLeast"/>
        </w:trPr>
        <w:tc>
          <w:tcPr>
            <w:tcW w:w="37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4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5.2 Działania projakościowe i rozwiązania organizacyjne w systemie ochrony zdrowia ułatwiające dostęp do niedrogich, trwałych oraz wysokiej jakości usług zdrowotnych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zkolenia HTA oraz kompetencje zarządcze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53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drożenie działań projakościowych i rozwiązań organizacyjnych w systemie ochrony zdrowia ułatwiających dostęp do niedrogich, trwałych oraz wysokiej jakości usług zdrowotnyc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iv Ułatwianie dostępu do przystępnych cenowo, trwałych oraz wysokiej jakości usług, w tym opieki zdrowotnej i usług socjalnych świadczonych w interesie ogólnym.</w:t>
            </w:r>
          </w:p>
        </w:tc>
      </w:tr>
      <w:tr>
        <w:trPr>
          <w:trHeight w:val="545" w:hRule="atLeast"/>
        </w:trPr>
        <w:tc>
          <w:tcPr>
            <w:tcW w:w="1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4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4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4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91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88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54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1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8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 000 000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 %</w:t>
            </w:r>
          </w:p>
        </w:tc>
      </w:tr>
      <w:tr>
        <w:trPr>
          <w:trHeight w:val="680" w:hRule="atLeast"/>
        </w:trPr>
        <w:tc>
          <w:tcPr>
            <w:tcW w:w="1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Szkolenia pracowników administracyjnych i zarządzających podmiotami leczniczymi, jak również przedstawicieli płatnika i podmiotów tworzących, służące poprawie efektywności funkcjonowania systemu ochrony zdrowia, ze szczególnym uwzględnieniem  rozwoju zdolności analitycznych i audytu wewnętrznego w jednostkach systemu ochrony zdrowia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6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pracowników podmiotów leczniczych, w tym administracji systemu ochrony zdrowia, którzy dzięki EFS podnieśli kompetencje w zakresie zarządzania i kontroli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6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0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pracowników podmiotów leczniczych, w tym administracji systemu ochrony zdrowia, objętych wsparciem EFS w celu poprawy efektywności jego funkcjonowania</w:t>
            </w:r>
          </w:p>
        </w:tc>
        <w:tc>
          <w:tcPr>
            <w:tcW w:w="4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ą jest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czelnia wyższa kształcąca na kierunku lekarskim lub lekarsko – dentystycznym lub pielęgniarstwo lub/ i położnictwo lub zdrowie publiczne lub/i ekonomia lub/i zarzadzanie i nie posiada negatywnej oceny PKA na ww. kierunkach oraz nie jest w stanie likwidacji w chwili składania wniosku o dofinansowanie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podmiot prowadzący działalność szkoleniową, który  w ostatnich 3 latach kalendarzowych poprzedzających  rok złożenia wniosku o dofinansowanie projektu  przeszkolił co najmniej 100 osób – pracowników podmiotów leczniczych lub pracowników organów założycielskich  -  w zakresie zarządzania w ochronie zdrowia lub zdrowia publicznego.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Kryterium ma na celu wybór projektów, które będą realizowane przez podmioty posiadających doświadczenie w prowadzeniu szkoleń dla grupy docelowej konkursu. Kryterium zapewnia również odpowiednią jakość szkoleń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Tytuł szkolenia, który projektodawca wykazuje w ramach procesu wykazania spełniania przedmiotowego kryterium musi wprost wskazywać, że szkolenie dotyczyło problematyki zarządzania w sektorze ochrony zdrowia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Do wniosku o dofinansowanie powinny zostać dołączone dokumenty potwierdzające przeszkolenie 100 osób (np.: listy obecności ze szkoleń lub certyfikaty)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Sposób weryfikacji: na podstawie zapisów wniosku o dofinansowanie oraz załączonych dokumentów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przewiduje szkolenia w co najmniej dwóch z następujących zakresów tematycznych: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tru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dedykowane pracownikom pionów administracyjno-technicznych i finansowych podmiotów leczniczych  z zakresu HB - HTA (Hospital Based Health Technology Assessment);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tru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kolenia z zakresu metodologii, monitorowania i zarządzania badaniami klinicznymi; 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tru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kolenia z zakresie zarządzania finansowego, operacyjnego oraz zarządzania personelem podmiotów leczniczych oraz wykorzystywania map potrzeb zdrowotnych; 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true"/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zwiększające kompetencje pracowników urzędów wojewódzkich, jednostek samorządu terytorialnego oraz stacji sanitarno-epidemiologicznych związanych z realizacją zadań z zakresu zdrowia publicznego (w szczególności w zakresie identyfikacji i  przeciwdziałania zagrożeniom epidemiologicznym);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tru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udia MBA dla kadry zarządzającej podmiotami leczniczymi świadczącymi usługi medyczne. 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ukierunkowanie projektowanego wsparcia na obszary dotyczących rozwoju kompetencji pracowników systemu ochrony związanych z rozwojem badań klinicznych w Polsce, jak również projektów służących poprawie kompetencji zarządczych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: na podstawie zapisów wniosku o dofinansowanie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autoSpaceDE w:val="true"/>
              <w:spacing w:lineRule="auto" w:line="276" w:before="120" w:after="12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We wniosku o dofinansowanie zostanie zagwarantowane, że  program poszczególnych form wsparcia  będzie sformułowany w języku efektów kształcenia, oraz że będzie przewidywał przeprowadzenia walidacji kwalifikacji i/lub kompetencji uzyskanych w projekcie  przez uczestników projektu.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zapewnienie weryfikacji skuteczności działań podejmowanych w projekcie oraz trwałości osiąganych rezultatów.  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 przypadku kompetencji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– Fakt nabycia kompetencji będzie weryfikowany w ramach następujących etapów:</w:t>
              <w:br/>
              <w:t>a) ETAP I – Zakres – zdefiniowanie w ramach wniosku o dofinansowanie grupy docelowej do objęcia wsparciem oraz wybranie obszaru interwencji EFS, który będzie poddany ocenie,</w:t>
              <w:br/>
              <w:t>b) ETAP II – Wzorzec – zdefiniowanie w Karcie Usługi standardu wymagań, tj. efektów uczenia się, które osiągną uczestnicy w wyniku przeprowadzonych działań projektowych,</w:t>
              <w:br/>
              <w:t>c) ETAP III – Ocena – przeprowadzenie weryfikacji na podstawie opracowanych kryteriów oceny po zakończeniu wsparcia udzielanego danej osobie,</w:t>
              <w:br/>
              <w:t>d) ETAP IV – Porównanie – porównanie uzyskanych wyników etapu III (ocena) z przyjętymi wymaganiami (określonymi na etapie II efektami uczenia się) po zakończeniu wsparcia udzielanego danej osobi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przypadku projektów skierowanych do bardzo zróżnicowanej grupy docelowej, informacje definiowane w etapie II mogą zostać określone w indywidualnych planach działania opracowywanych dla poszczególnych uczestnik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Kompetencja to wyodrębniony zestaw efektów uczenia się / kształcenia. Opis kompetencji zawiera jasno określone warunki, które powinien spełniać uczestnik projektu ubiegający się o nabycie kompetencji, tj. wyczerpującą informację o efektach uczenia się dla danej kompetencji oraz kryteria i metody ich weryfikacji. </w:t>
              <w:br/>
              <w:t xml:space="preserve">Wykazywać należy wyłącznie kwalifikacje/kompetencje osiągnięte w wyniku interwencji Europejskiego Funduszu Społecznego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eryfikowane na podstawie treści wniosku o dofinansowanie projektu PO WER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zakłada, że realizacja szkoleń odbędzie się w co najmniej 3 województwach. 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na celu odpowiednie rozłożenie terytorialne realizowanych szkoleń, a tym samym zapobieganie ryzyku ich realizacji w jednym obszarz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weryfikacji kryterium: na podstawie wniosku o dofinansowanie projektu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wartość projektu nie może być większa niż 3 mln PLN.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orąc pod uwagę wysokość alokacji na konkurs,  wprowadzenie maksymalnego progu wartości pojedynczego projektu zapewni większą ilość realizowanych projektów oraz  dywersyfikację podmiotów je realizujących. Wartość maksymalna projektu ma również zapobiec sytuacji, w której jeden wnioskodawca konsumuje całą alokację przeznaczoną na konkurs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 – część V Budżet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71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1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1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Style w:val="Odwoaniedokomentarza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  <w:tr>
        <w:trPr>
          <w:cantSplit w:val="true"/>
        </w:trPr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431" w:hanging="431"/>
              <w:rPr>
                <w:rStyle w:val="Odwoaniedokomentarz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0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Style w:val="Odwoaniedokomentarz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ziała</w:t>
        <w:tab/>
      </w:r>
      <w:r>
        <w:rPr/>
        <w:t>nie 5.3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57"/>
        <w:gridCol w:w="613"/>
        <w:gridCol w:w="391"/>
        <w:gridCol w:w="240"/>
        <w:gridCol w:w="260"/>
        <w:gridCol w:w="150"/>
        <w:gridCol w:w="210"/>
        <w:gridCol w:w="517"/>
        <w:gridCol w:w="637"/>
        <w:gridCol w:w="676"/>
        <w:gridCol w:w="624"/>
        <w:gridCol w:w="632"/>
        <w:gridCol w:w="578"/>
        <w:gridCol w:w="61"/>
        <w:gridCol w:w="631"/>
        <w:gridCol w:w="146"/>
        <w:gridCol w:w="481"/>
        <w:gridCol w:w="553"/>
      </w:tblGrid>
      <w:tr>
        <w:trPr>
          <w:trHeight w:val="386" w:hRule="atLeast"/>
        </w:trPr>
        <w:tc>
          <w:tcPr>
            <w:tcW w:w="3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/PODDZIAŁANIE PO WER</w:t>
            </w:r>
          </w:p>
        </w:tc>
        <w:tc>
          <w:tcPr>
            <w:tcW w:w="5896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5.3 Wysoka jakość kształcenia na kierunkach medycznych</w:t>
            </w:r>
          </w:p>
        </w:tc>
      </w:tr>
      <w:tr>
        <w:trPr>
          <w:trHeight w:val="386" w:hRule="atLeast"/>
        </w:trPr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ZKA KONKURSU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ieloprofilowe Centra Symulacji Medycznej w zakresie kształcenia przeddyplomowego)</w:t>
            </w:r>
          </w:p>
        </w:tc>
      </w:tr>
      <w:tr>
        <w:trPr>
          <w:trHeight w:val="386" w:hRule="atLeast"/>
        </w:trPr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805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prawa jakości kształcenia wyższego na kierunkach medycznych</w:t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8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0ii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Poprawa jakości, skuteczności i dostępności szkolnictwa wyższego oraz kształcenia </w:t>
              <w:br/>
              <w:t xml:space="preserve">na poziomie równoważnym w celu zwiększenia udziału i poziomu osiągnięć, zwłaszcza </w:t>
              <w:br/>
              <w:t>w przypadku grup w niekorzystnej sytuacji.</w:t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  <w:tc>
          <w:tcPr>
            <w:tcW w:w="1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5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5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245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245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8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8 000 000,00 PLN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80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gramów rozwojowych dla uczelni medycznych uczestniczących w procesie praktycznego kształcenia studentów, w tym tworzenie centrów symulacji medycznej.</w:t>
            </w:r>
          </w:p>
        </w:tc>
      </w:tr>
      <w:tr>
        <w:trPr>
          <w:trHeight w:val="567" w:hRule="atLeast"/>
        </w:trPr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01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0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drożonych programów rozwojowych na uczelniach kształcących na kierunkach medycznych opracowanych dzięki wsparciu z EFS</w:t>
            </w:r>
          </w:p>
        </w:tc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01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ogramów rozwojowych uczelni kształcących na kierunkach medycznych opracowanych dzięki wsparciu z EFS</w:t>
            </w:r>
          </w:p>
        </w:tc>
        <w:tc>
          <w:tcPr>
            <w:tcW w:w="5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59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tworzonych i rozwiniętych Wieloprofilowych Centrów Symulacji Medycznej (WCSM) w zakresie kształcenia  na kierunkach: lekarskim lub/i pielęgniarstwo i/lub położnictwo.</w:t>
            </w:r>
          </w:p>
        </w:tc>
        <w:tc>
          <w:tcPr>
            <w:tcW w:w="5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tyczy konkursów z etapem preselekcji)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4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4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odawca uprawniony jest do prowadzenia kształcenia co najmniej na kierunku lekarskim. 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zapewnienie wysokiej jakości udzielonego wsparcia.</w:t>
            </w:r>
          </w:p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gwarantuje</w:t>
            </w:r>
            <w:r>
              <w:rPr>
                <w:rFonts w:cs="Arial" w:ascii="Arial" w:hAnsi="Arial"/>
                <w:sz w:val="18"/>
                <w:szCs w:val="18"/>
              </w:rPr>
              <w:t xml:space="preserve"> wybór uczelni posiadających potencjał i doświadczenie do prowadzenia kształcenia kard medycznych 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 kryterium na podstawie wniosku o dofinansowanie oraz danych Departamentu Nauki i Szkolnictwa Wyższego Ministerstwa Zdrowia oraz Departamentu Pielęgniarek i Położnych Ministerstwa Zdrowia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odawca otrzymał pozytywną rekomendację podczas audytu weryfikującego potencjał w zakresie kształcenia z  wykorzystaniem technik symulacji medycznej a projekt jest zgodny z rekomendacjami zawartymi w raporcie z audytu. 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identyfikację potrzeb rozwojowych uczelni kształcących na kierunkach medycznych  w zakresie przygotowania do utworzenia i prowadzenia Wieloprofilowego Centrum Symulacji Medycznej. Przeprowadzenie kompleksowej oceny funkcjonowania uczelni pozwoli określić niezbędne kierunki ich rozwoju i działań inwestycyjnych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weryfikacji kryterium: </w:t>
            </w:r>
          </w:p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a podstawie informacji zawartych w raporcie z audytu oceniającego w zakresie przygotowania do utworzenia </w:t>
              <w:br/>
              <w:t xml:space="preserve">i prowadzenia Wieloprofilowego  Centrów Symulacji Medycznej </w:t>
            </w:r>
          </w:p>
        </w:tc>
        <w:tc>
          <w:tcPr>
            <w:tcW w:w="3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961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odawca może złożyć nie więcej niż 1 wniosek o dofinansowanie projektu 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zróżnicowanie podmiotów wdrażających programy rozwojowe  dla uczelni prowadzących kształcenia na kierunkach pielęgniarskich i/lub położniczych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ryterium w przedmiotowym brzmieniu odnosi się do występowania danego podmiotu zarówno w charakterze beneficjenta, jak i partnera.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sób weryfikacji kryterium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before="120" w:after="120"/>
              <w:ind w:left="229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treści wniosku </w:t>
              <w:br/>
              <w:t>o dofinansowanie projektu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before="120" w:after="120"/>
              <w:ind w:left="229" w:hanging="284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numerów NIP podmiotów, które złożyły wniosek o dofinansowanie.</w:t>
            </w:r>
          </w:p>
        </w:tc>
        <w:tc>
          <w:tcPr>
            <w:tcW w:w="3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9616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 nie może być większa niż 14 000 000 PLN</w:t>
            </w:r>
          </w:p>
        </w:tc>
      </w:tr>
      <w:tr>
        <w:trPr>
          <w:trHeight w:val="1255" w:hRule="atLeast"/>
        </w:trPr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orąc pod uwagę wysokość alokacji na konkurs,  wprowadzenie maksymalnego progu wartości pojedynczego projektu zapewni większą ilość realizowanych projektów oraz dywersyfikację podmiotów je realizujących. Wartość maksymalna projektu ma również zapobiec sytuacji, w której jeden wnioskodawca konsumuje całą alokację przeznaczoną na konkurs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sób weryfikacji kryterium: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true"/>
              <w:spacing w:before="120" w:after="120"/>
              <w:ind w:left="229" w:hanging="229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treści wniosku </w:t>
              <w:br/>
              <w:t xml:space="preserve">o dofinansowanie projektu </w:t>
              <w:br/>
              <w:t xml:space="preserve">PO WER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V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Budżet projektu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Akapitzlist"/>
              <w:autoSpaceDE w:val="true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961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dawcą nie jest Beneficjent konkursu nr POWR.05.03.00-IP.05-00-001/15 na realizację programów rozwojowych dla uczelni medycznych uczestniczących w procesie praktycznego kształcenia studentów, w tym tworzenie centrów symulacji medycznej.</w:t>
            </w:r>
          </w:p>
        </w:tc>
      </w:tr>
      <w:tr>
        <w:trPr>
          <w:trHeight w:val="405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0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zróżnicowanie podmiotów wdrażających programy rozwojowe  dla uczelni prowadzących kształcenia na kierunkach pielęgniarskich i/lub położniczych i niedopuszczenie do podwójnego finansowania wydatków zaplanowanych </w:t>
              <w:br/>
              <w:t>w projekcie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treści wniosku </w:t>
              <w:br/>
              <w:t xml:space="preserve">o dofinansowanie projektu PO WER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II Wnioskodawca (Beneficjent) oraz danych Ministerstwa Zdrowia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zakłada, że w wyniku realizacji projektu powstanie na uczelni  Wieloprofilowe Centrum Symulacji Medycznej obejmującej następujące funkcjonalności: blok operacyjny, sala intensywnej terapii, sala szpitalnego oddziału ratunkowego, symulator karetki, sala porodowa (jeśli uczelnia kształci na kierunku położnictwo) sala pielęgniarstwa wysokiej wierności, pomieszczenia kontrolne, sala symulacji z zakresu ALS, sala symulacji z zakresu BLS, pracowania nauki umiejętności technicznych, sala laboratoryjnego nauczania umiejętności klinicznych, sala do nauki umiejętności chirurgicznych, sala do ćwiczeń z pacjentem standaryzowanym, sala do ćwiczeń umiejętności pielęgniarskich, sala do ćwiczeń umiejętności położniczych (jeśli uczenia kształci na kierunku położnictwo), sale egzaminacyjne OSCE).</w:t>
            </w:r>
          </w:p>
        </w:tc>
      </w:tr>
      <w:tr>
        <w:trPr>
          <w:trHeight w:val="405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0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umożliwi wybór projektów przewidujących powstanie wystandaryzowanych centrów symulacji medycznej umożliwiających realizację efektów kształcenia w oparciu o określony zakres infrastruktury edukacyjnej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powyższego kryterium oznacza, że na zakończenie realizacji projektu uczelnia osiągnie wszystkie wymagane funkcjonalności centrum symulacji medycznej. Nie oznacza to , że wszystkie wymienione w kryterium sale muszą powstać w wyniku realizacji przedmiotowego projektu. Dopuszcza się możliwość, że cześć poszczególnych sal dana uczelnia posiada lub utworzy je z innych źródeł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znacza to, że dopuszcza się możliwość rozbudowania istniejącego już centrum, w celu uzyskania funkcjonalności dla WCSM określonych w niniejszym konkursie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sób weryfikacji kryterium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before="120" w:after="120"/>
              <w:ind w:left="229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treści wniosku </w:t>
              <w:br/>
              <w:t>o dofinansowanie projektu.</w:t>
            </w:r>
          </w:p>
          <w:p>
            <w:pPr>
              <w:pStyle w:val="Akapitzlist"/>
              <w:autoSpaceDE w:val="true"/>
              <w:spacing w:before="120" w:after="120"/>
              <w:ind w:left="-55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523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realizowany jest w formie partnerstwa uczelni wyższej z podmiotem leczniczym.</w:t>
            </w:r>
          </w:p>
        </w:tc>
        <w:tc>
          <w:tcPr>
            <w:tcW w:w="33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dmiotowe kryterium ma na celu wzmocnienie współpracy pomiędzy uczelnią kształcącą na kierunku medycznym a podmiotem leczniczym – jako potencjalnym pracodawcą absolwentów kierunków objętych wsparciem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: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treści wniosku o dofinansowanie projektu PO WER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II Wnioskodawca (Beneficjent), ppkt. 2.9 Partnerzy</w:t>
            </w:r>
          </w:p>
        </w:tc>
        <w:tc>
          <w:tcPr>
            <w:tcW w:w="3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tyczy konkursów z etapem oceny strategicznej)</w:t>
            </w:r>
          </w:p>
        </w:tc>
      </w:tr>
      <w:tr>
        <w:trPr/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4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120"/>
              <w:rPr>
                <w:rStyle w:val="Odwoaniedokomentarza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</w:tbl>
    <w:p>
      <w:pPr>
        <w:pStyle w:val="Normal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"/>
        <w:gridCol w:w="391"/>
        <w:gridCol w:w="1038"/>
        <w:gridCol w:w="367"/>
        <w:gridCol w:w="230"/>
        <w:gridCol w:w="238"/>
        <w:gridCol w:w="145"/>
        <w:gridCol w:w="208"/>
        <w:gridCol w:w="495"/>
        <w:gridCol w:w="88"/>
        <w:gridCol w:w="673"/>
        <w:gridCol w:w="621"/>
        <w:gridCol w:w="622"/>
        <w:gridCol w:w="570"/>
        <w:gridCol w:w="51"/>
        <w:gridCol w:w="621"/>
        <w:gridCol w:w="130"/>
        <w:gridCol w:w="482"/>
        <w:gridCol w:w="663"/>
      </w:tblGrid>
      <w:tr>
        <w:trPr>
          <w:trHeight w:val="386" w:hRule="atLeast"/>
        </w:trPr>
        <w:tc>
          <w:tcPr>
            <w:tcW w:w="41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/PODDZIAŁANIE PO WER</w:t>
            </w:r>
          </w:p>
        </w:tc>
        <w:tc>
          <w:tcPr>
            <w:tcW w:w="5369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ziałanie 5.3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soka jakość kształcenia na kierunkach medycznych</w:t>
            </w:r>
          </w:p>
        </w:tc>
      </w:tr>
      <w:tr>
        <w:trPr>
          <w:trHeight w:val="386" w:hRule="atLeast"/>
        </w:trPr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ZKA KONKURSU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ielęgniarskie kompetencje zamawiane </w:t>
            </w:r>
          </w:p>
        </w:tc>
      </w:tr>
      <w:tr>
        <w:trPr>
          <w:trHeight w:val="386" w:hRule="atLeast"/>
        </w:trPr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3"/>
            </w:r>
          </w:p>
        </w:tc>
        <w:tc>
          <w:tcPr>
            <w:tcW w:w="7662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prawa jakości kształcenia wyższego na kierunkach medycznych</w:t>
            </w:r>
          </w:p>
        </w:tc>
      </w:tr>
      <w:tr>
        <w:trPr>
          <w:trHeight w:val="386" w:hRule="atLeast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66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0ii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Poprawa jakości, skuteczności i dostępności szkolnictwa wyższego oraz kształcenia na poziomie równoważnym w celu zwiększenia udziału i poziomu osiągnięć, zwłaszcza </w:t>
              <w:br/>
              <w:t>w przypadku grup w niekorzystnej sytuacji.</w:t>
            </w:r>
          </w:p>
        </w:tc>
      </w:tr>
      <w:tr>
        <w:trPr>
          <w:trHeight w:val="545" w:hRule="atLeast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</w:t>
            </w:r>
          </w:p>
        </w:tc>
        <w:tc>
          <w:tcPr>
            <w:tcW w:w="22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86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4"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86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2055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66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90 000 000,00 PLN</w:t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 %</w:t>
            </w:r>
          </w:p>
        </w:tc>
      </w:tr>
      <w:tr>
        <w:trPr>
          <w:trHeight w:val="680" w:hRule="atLeast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66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Realizacja programów rozwojowych dla uczelni medycznych </w:t>
              <w:br/>
              <w:t xml:space="preserve">uczestniczących w procesie kształcenia pielęgniarek i położnych </w:t>
              <w:br/>
              <w:t>ukierunkowanych na zwiększenie liczby absolwentów ww. kierunków.</w:t>
            </w:r>
          </w:p>
        </w:tc>
      </w:tr>
      <w:tr>
        <w:trPr>
          <w:trHeight w:val="567" w:hRule="atLeast"/>
        </w:trPr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52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osób, które dzięki wsparciu programu uzyskały uprawnienia do wykonywania zawodu pielęgniarki lub położnej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 300</w:t>
            </w:r>
          </w:p>
        </w:tc>
      </w:tr>
      <w:tr>
        <w:trPr>
          <w:trHeight w:val="567" w:hRule="atLeast"/>
        </w:trPr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52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osób na kierunku pielęgniarstwo lub położnictwo objętych wsparciem w ramach programu</w:t>
            </w:r>
          </w:p>
        </w:tc>
        <w:tc>
          <w:tcPr>
            <w:tcW w:w="4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 900</w:t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tyczy konkursów z etapem preselekcji)</w:t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keepLines/>
              <w:numPr>
                <w:ilvl w:val="0"/>
                <w:numId w:val="10"/>
              </w:numPr>
              <w:autoSpaceDE w:val="true"/>
              <w:spacing w:before="0" w:after="0"/>
              <w:contextualSpacing/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 przewiduje wsparcie dla studentów kierunku pielęgniarstwo i/lub położnictwo poprzez zaplanowanie co najmniej dwóch z poniższych działań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240" w:after="120"/>
              <w:ind w:left="1134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lniany program stypendialny dla studentów kierunku pielęgniarstwa i/lub położnictwa mający charakter motywacyjny, tzn. oparty o zasadę, że student może otrzymać stypendium najwcześniej po drugim semestrze kształcenia. Ponadto, z programu stypendialnego może korzystać maksymalnie 50% studentów na danym roku kształcenia (uczestników projektu), którzy w poprzednim roku kształcenia otrzymali najlepsze wyniki w nauce. Wysokość miesięcznego stypendium może wynieść maksymalnie 1000,00 PLN brutt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240" w:after="120"/>
              <w:ind w:left="1134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inansowanie zajęć dodatkowych wykraczających poza standardowy program kształcenia. Zajęcia dodatkowe muszą być związane z profilem kształcenia i przyczyniać się do nabycia lub podniesienia kompetencji przez studentów kierunku pielęgniarstwo i/lub położnictwo w zakresie zmieniających się trendów epidemiologicznych i demograficznych (starzejącego się społeczeństwa), jak również do nabycia lub podniesienia kompetencji w zakresie prowadzenia działań profilaktycznych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1134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finansowanie praktyk oraz dostosowanie jakości warunków i zasad ich odbywania obowiązkowych praktyk zawodowych (realizowanych zgodnie ze standardem kształcenia) do wymogów Europejskiej Ramy Jakości Praktyk i Staży (Zalecenie Rady UE pn. „Quality Framework for Traineeships” (w ramach projektu mogą być finansowane takie działania jak: zastąpienie zasady bezpłatnych praktyk zawodowych odpłatnymi, finansowanie wynagrodzenie opiekuna praktyk ze strony uczelni w wysokości max. 40% jego podstawowego wynagrodzenia. Powyższe jest możliwe do realizacji przy założeniu, że program praktyk zawodowych oraz sposób ich przeprowadzania będzie odbywał się zgodnie z ww. zaleceniami Rady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1134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finansowanie ponadprogramowych, płatnych praktyk zawodowych. Praktyki ponadprogramowe mogą być organizowane wyłącznie w placówkach podstawowej opieki zdrowotnej lub/i na oddziałach onkologii lub/i na oddziałach geriatrycznych/placówkach opieki długoterminowej/placówkach opieki paliatywno-hospicyjnej lub/i oddziałach kardiologii i/lub oddziałach psychiatrycznych i/lub oddziałach reumatologii/ortopedii i/lub oddziałach pediatrii/neonatologii i/lub oddziałach pulmonologii. Praktyki muszą odbywać się na terenie Polski oraz muszą być związane z profilem kształcenia oraz muszą być zgodne z Europejskimi Ramami Jakości Praktyk i Staży. W ramach projektu możliwe jest finansowanie wynagrodzenia opiekunów praktyk ponadprogramowych w wysokości nieprzekraczającej 40% podstawowego wynagrodzenia pielęgniarki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1134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zyty studyjne w podmiotach leczniczych krajowych i zagranicznych.</w:t>
            </w:r>
          </w:p>
        </w:tc>
      </w:tr>
      <w:tr>
        <w:trPr>
          <w:trHeight w:val="2439" w:hRule="atLeast"/>
        </w:trPr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ryterium ma na celu ukierunkowanie wsparcia na uatrakcyjnienie kształcenia przy jednoczesnym zachowaniu motywacyjnego charakteru działań planowanych </w:t>
              <w:br/>
              <w:t>w projektach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sób weryfikacji kryterium: na podstawie treści wniosku o dofinansowanie projektu PO WER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nia w projekcie dotyczą wsparcia wykraczającego poza programem kształcenia na danym kierunku.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a podlegające finansowaniu </w:t>
              <w:br/>
              <w:t xml:space="preserve">z EFS nie służą realizacji obowiązków wynikających </w:t>
              <w:br/>
              <w:t>z przepisów Prawa o szkolnictwie wyższym i przepisów wykonawczych. Ponadto ich finansowanie nie może pokrywać kosztów opłacanych przez studentów w ramach czesnego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osób weryfikacji kryterium: na podstawie treści wniosku </w:t>
              <w:br/>
              <w:t>o dofinansowanie projektu PO WER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5" w:hRule="atLeast"/>
        </w:trPr>
        <w:tc>
          <w:tcPr>
            <w:tcW w:w="952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ą jest szkoła wyższa publiczna bądź niepubliczna, której jednostki organizacyjne spełniają w dniu złożenia wniosku o dofinansowanie projektu warunki, jakie muszą spełniać jednostki organizacyjne uczelni, aby prowadzić studia na kierunku pielęgniarstwo i/lub położnictwo na poziomie studiów pierwszego stopnia (licencjata) – zgodnie z wymogami określonymi w ustawie z dnia 15 lipca 2011 r. o zawodach pielęgniarki i położnej (Dz. U. z 2014 r. poz. 1435, z późn. zm.) oraz ustawy z dnia 27 lipca 2005 r. Prawo o szkolnictwie wyższym (Dz. U. z 2012 r. poz. 572, z późn. zm.).</w:t>
            </w:r>
          </w:p>
        </w:tc>
      </w:tr>
      <w:tr>
        <w:trPr>
          <w:trHeight w:val="546" w:hRule="atLeast"/>
        </w:trPr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umożliwi realizację projektów przez podmioty uprawnione do prowadzenia kształcenia na kierunku pielęgniarstwo i/lub położnictwo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osób weryfikacji kryterium: na podstawie treści wniosku </w:t>
              <w:br/>
              <w:t>o dofinansowanie projektu PO WER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952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w dniu złożenia wniosku o dofinansowanie nie posiada negatywnej oceny PKA w zakresie oceny programowej obejmującej ocenę jakości kształcenia na kierunku pielęgniarstwo lub/i położnictwo.</w:t>
            </w:r>
          </w:p>
        </w:tc>
      </w:tr>
      <w:tr>
        <w:trPr>
          <w:trHeight w:val="202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powyższego kryterium przez Wnioskodawców stanowić będzie gwarancję, że do konkursu zostaną zgłoszone tylko te kierunki, które gwarantują odpowiednią jakość kształcenia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osób weryfikacji kryterium: na podstawie treści wniosku </w:t>
              <w:br/>
              <w:t>o dofinansowanie projektu PO WER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52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Średni koszt przypadający w projekcie na jednego uczestnika projektu nie może przekraczać 21 500,00 PLN (przy założeniu, że projekt trwa co najmniej 3 lata).</w:t>
            </w:r>
          </w:p>
        </w:tc>
      </w:tr>
      <w:tr>
        <w:trPr>
          <w:trHeight w:val="81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ma na celu wybór projektów gwarantujących realizację wskaźników określonych przez program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osób weryfikacji kryterium: na podstawie treści wniosku </w:t>
              <w:br/>
              <w:t>o dofinansowanie projektu PO WER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952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kstkomentarza"/>
              <w:numPr>
                <w:ilvl w:val="0"/>
                <w:numId w:val="10"/>
              </w:numPr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, że program kształcenia studentów obejmuje również rozwój ich umiejętności w zakresie właściwej komunikacji z pacjentem.</w:t>
            </w:r>
          </w:p>
        </w:tc>
      </w:tr>
      <w:tr>
        <w:trPr>
          <w:trHeight w:val="810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ryterium ma na celu właściwe ukierunkowanie wsparcia, które będzie uwzględniało oprócz rozwoju umiejętności medycznych również umiejętności interpersonalnych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sób weryfikacji kryterium: na podstawie wniosku o dofinansowanie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>
          <w:trHeight w:val="929" w:hRule="atLeast"/>
        </w:trPr>
        <w:tc>
          <w:tcPr>
            <w:tcW w:w="50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autoSpaceDE w:val="true"/>
              <w:spacing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realizowany jest w formie partnerstwa uczelni kształcącej na kierunku pielęgniarstwo i/lub położnictwo z podmiotem leczniczym lub związkiem pracodawców branży ochrony zdrowia.</w:t>
            </w:r>
          </w:p>
        </w:tc>
        <w:tc>
          <w:tcPr>
            <w:tcW w:w="3288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zedmiotowe kryterium ma na celu wzmocnienie współpracy pomiędzy uczelnią kształcącą na kierunku pielęgniarstwo i/ lub położnictwo </w:t>
              <w:br/>
              <w:t xml:space="preserve">a podmiotem leczniczym – jako potencjalnym pracodawcą absolwentów kierunków objętych wsparciem oraz zapewnienie wszystkim uczestnikom projektu odbycie praktyk ponadprogramowych dostosowanych do wymogów Europejskiej Ramy Jakości Praktyk </w:t>
              <w:br/>
              <w:t>i Staży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osób weryfikacji kryterium: na podstawie treści wniosku </w:t>
              <w:br/>
              <w:t>o dofinansowanie projektu PO WER.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9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miot leczniczy lub związek pracodawców branży ochrony zdrowia, z którym zawierane jest partnerstwo znajduje się i zapewnia zatrudnienie w województwie, w którym występuje najniższy wskaźnik pod względem liczby pielęgniarek/pielęgniarzy i położnych przypadającej na 1 tys. mieszkańców, (tj. wielkopolskie, pomorskie, zachodniopomorskie, lubuskie, warmińsko-mazurskie, opolskie, kujawsko-pomorskie).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4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2645" w:hRule="atLeast"/>
        </w:trPr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dmiotowe kryterium ma na celu premiowanie wzrostu zatrudnienia pielęgniarek i położnych w regionach w których występuje najniższy wskaźnik zatrudnienia w zawodzie pielęgniarek/pielęgniarzy i położnych na 1 tys. mieszkańców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osób weryfikacji kryterium: na podstawie treści wniosku </w:t>
              <w:br/>
              <w:t>o dofinansowanie projektu PO WER.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9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. Projekt zakłada efektywność zatrudnieniową* w podmiotach leczniczych absolwentów studiów na kierunku pielęgniarstwo i położnictwo na poziomie minimum: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% - 5 pkt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56 % do 60% - 10 pkt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1% do 70% - 15 pkt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71% do 80 % - 20 pkt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wyżej 80 % - 25 pkt </w:t>
            </w:r>
          </w:p>
          <w:p>
            <w:pPr>
              <w:pStyle w:val="Akapitzlist"/>
              <w:spacing w:before="0" w:after="0"/>
              <w:ind w:left="106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*Efektywność zatrudnieniową należy rozumieć jako podjęcie, przez uczestnika projektu, pracy na stanowisku pielęgniarki/-rza lub położnej/-ego w podmiocie leczniczym na terenie Polski w okresie 6 miesięcy od otrzymania prawa wykonywania zawodu pielęgniarki/położnej. Kryterium należy uznać za spełnione pod warunkiem, że uczestnik projektu zostanie zatrudniony na umowę o pracę na co najmniej ½ etatu na nieprzerwany okres co najmniej trzech miesięcy. 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. 25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zedmiotowe kryterium ma na celu premiowanie projektów zwiększających efektywność zatrudnieniową absolwentów uczelni na kierunku pielęgniarstwo </w:t>
              <w:br/>
              <w:t>i położnictwo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osób weryfikacji kryterium: na podstawie treści wniosku </w:t>
              <w:br/>
              <w:t>o dofinansowanie projektu PO WER.</w:t>
            </w:r>
          </w:p>
        </w:tc>
        <w:tc>
          <w:tcPr>
            <w:tcW w:w="328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tyczy konkursów z etapem oceny strategicznej)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17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2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cena merytoryczn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5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62"/>
        <w:gridCol w:w="620"/>
        <w:gridCol w:w="394"/>
        <w:gridCol w:w="242"/>
        <w:gridCol w:w="259"/>
        <w:gridCol w:w="147"/>
        <w:gridCol w:w="218"/>
        <w:gridCol w:w="517"/>
        <w:gridCol w:w="374"/>
        <w:gridCol w:w="387"/>
        <w:gridCol w:w="543"/>
        <w:gridCol w:w="80"/>
        <w:gridCol w:w="632"/>
        <w:gridCol w:w="577"/>
        <w:gridCol w:w="59"/>
        <w:gridCol w:w="630"/>
        <w:gridCol w:w="151"/>
        <w:gridCol w:w="478"/>
        <w:gridCol w:w="539"/>
      </w:tblGrid>
      <w:tr>
        <w:trPr>
          <w:trHeight w:val="386" w:hRule="atLeast"/>
        </w:trPr>
        <w:tc>
          <w:tcPr>
            <w:tcW w:w="37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32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5.4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ompetencje zawodowe i kwalifikacje kadr medycznych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zkolenie innych zawodów medycznych)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8"/>
            </w:r>
          </w:p>
        </w:tc>
        <w:tc>
          <w:tcPr>
            <w:tcW w:w="7509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zwój kompetencji zawodowych i kwalifikacji kadr medycznych odpowiadających </w:t>
              <w:br/>
              <w:t>na potrzeby epidemiologiczno-demograficzne kraju.</w:t>
            </w:r>
          </w:p>
        </w:tc>
      </w:tr>
      <w:tr>
        <w:trPr>
          <w:trHeight w:val="386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orytet Inwestycyjny: 10iii wyrównywanie dostępu do uczenia się przez całe życie o charakterze formalnym, nieformalnym i pozaformalnym wszystkich grup wiekowych, poszerzanie wiedzy, podnoszenie umiejętności i kompetencji siły roboczej oraz promowanie elastycznych ścieżek kształcenia, w tym poprzez doradztwo zawodowe i potwierdzanie nabytych kompetencji</w:t>
            </w:r>
          </w:p>
        </w:tc>
      </w:tr>
      <w:tr>
        <w:trPr>
          <w:trHeight w:val="545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8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6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19"/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6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  <w:b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02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902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 000 000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%</w:t>
            </w:r>
          </w:p>
        </w:tc>
      </w:tr>
      <w:tr>
        <w:trPr>
          <w:trHeight w:val="680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yp/typy projektów przewidziane do realizacji w ramach konkursu</w:t>
            </w:r>
          </w:p>
        </w:tc>
        <w:tc>
          <w:tcPr>
            <w:tcW w:w="75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7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8"/>
            </w:tblGrid>
            <w:tr>
              <w:trPr>
                <w:trHeight w:val="647" w:hRule="atLeast"/>
              </w:trPr>
              <w:tc>
                <w:tcPr>
                  <w:tcW w:w="74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sz w:val="24"/>
                      <w:szCs w:val="24"/>
                      <w:lang w:eastAsia="pl-PL"/>
                    </w:rPr>
                  </w:pPr>
                  <w:r>
                    <w:rPr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pl-PL"/>
                    </w:rPr>
                    <w:t xml:space="preserve">Doskonalenie zawodowe pracowników innych zawodów istotnych z punktu widzenia funkcjonowania systemu ochrony zdrowia w obszarach istotnych dla zaspokojenia potrzeb epidemiologiczno-demograficznych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" w:ascii="Arial" w:hAnsi="Arial"/>
                      <w:color w:val="000000"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5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20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edstawicieli innych zawodów  istotnych z punktu widzenia funkcjonowania systemu ochrony zdrowia, którzy dzięki EFS podnieśli swoje kompetencje zawodowe w obszarach związanych z potrzebami epidemiologiczno-demograficznymi</w:t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5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21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rzedstawicieli innych zawodów  istotnych z punktu widzenia funkcjonowania systemu ochrony zdrowia, którzy dzięki EFS zostali  objęci wsparciem w programie w obszarach związanych z potrzebami epidemiologiczno- demograficznymi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2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rojektodawcą jest: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uczelnia wyższa kształcąca na kierunku lekarskim lub lekarsko – dentystycznym lub/i pielęgniarstwo lub/ i położnictwo lub/i zdrowie publiczne lub/i fizjoterapia lub/i diagnostyka laboratoryjna i nie posiada negatywnej oceny PKA na ww. kierunkach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dmiot prowadzący działalność szkoleniową, który  w ostatnich 3 lat kalendarzowych poprzedzających  rok złożenia wniosku o dofinansowanie projektu  przeszkolił co najmniej 100 osób – pracowników sektora ochrony zdrowia tożsamych z planowaną grupą grupa docelową w projekcie.</w:t>
            </w:r>
          </w:p>
        </w:tc>
      </w:tr>
      <w:tr>
        <w:trPr/>
        <w:tc>
          <w:tcPr>
            <w:tcW w:w="2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będzie służyło wyborowi podmiotów, które posiadają doświadczenie oraz potencjał w zakresie podnoszenia kompetencji przedstawicieli innych zawodów istotnych z punktu widzenia funkcjonowania systemu ochrony zdrowia. Z uwagi na różnorodność potencjalnych beneficjentów w celu zachowania odpowiedniej jakości wsparcia od potencjalnych beneficjentów będzie wymagać się doświadczenia w realizacji adekwatnego wsparcia. 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 kryterium:   Na podstawie wniosku o dofinansowanie oraz dokumentów załączonych do wniosku (Kopie list obecności na szkoleniach lub kopie certyfikatów potwierdzających przeszkolenie 100 osób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ą docelową projektu są: ratownicy  medyczni lub dyspozytorzy medyczni lub piloci Lotniczego Pogotowia Ratunkowego lub fizjoterapeuci lub terapeuci środowiskowi lub opiekunowie medyczni lub diagności laboratoryjn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adresowany jest do osób, które zatrudnione są w publicznym systemie ochrony zdrowia (tj. są to osoby zatrudnione na umowę o pracę lub umowę cywilno-prawną w podmiocie leczniczym posiadającym kontrakt z OW NFZ lub – w przypadku projektu adresowanego do diagnostów laboratoryjnych – pracujących w laboratoriach posiadających co najmniej 1 umowę z podmiotem leczniczym posiadającym umową z OW NFZ.</w:t>
            </w:r>
          </w:p>
        </w:tc>
      </w:tr>
      <w:tr>
        <w:trPr/>
        <w:tc>
          <w:tcPr>
            <w:tcW w:w="2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 będzie służyło  ukierunkowaniu wsparcia na te zawody, które kwalifikują się do objęcia wsparciem zgodnie z zapisami Programu Operacyjnego Wiedza Edukacja Rozwój oraz z </w:t>
            </w:r>
            <w:r>
              <w:rPr>
                <w:rFonts w:cs="Tahoma" w:ascii="Tahoma" w:hAnsi="Tahoma"/>
                <w:bCs/>
                <w:iCs/>
                <w:color w:val="000000"/>
                <w:sz w:val="18"/>
                <w:szCs w:val="18"/>
              </w:rPr>
              <w:t>Policy paper dla ochrony zdrowia na lata 2014-2020. Krajowe ramy strategiczne</w:t>
            </w: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 kryterium:   Na podstawie wniosku o dofinansowan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autoSpaceDE w:val="true"/>
              <w:spacing w:lineRule="auto" w:line="276" w:before="120" w:after="12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zewiduje realizację szkoleń o tematyce medycznej opartą na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Evidence Based Medicine. </w:t>
            </w:r>
            <w:r>
              <w:rPr>
                <w:rFonts w:cs="Arial" w:ascii="Arial" w:hAnsi="Arial"/>
                <w:sz w:val="18"/>
                <w:szCs w:val="18"/>
              </w:rPr>
              <w:t>Projekt nie może obejmować obowiązkowych niemedycznych szkoleń i kursów przewidzianych prawem krajowym (np. szkoleń BHP).</w:t>
            </w:r>
          </w:p>
        </w:tc>
      </w:tr>
      <w:tr>
        <w:trPr>
          <w:trHeight w:val="151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zapewnienie, że wsparcie edukacyjne będzie opierać się na twardych podstawach naukowych oraz odnosić się będzie wyłącznie do tematyki medycznej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autoSpaceDE w:val="true"/>
              <w:spacing w:lineRule="auto" w:line="276" w:before="120" w:after="12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, że co najmniej 50 % godzin edukacyjnych realizowanych będzie w formie praktycznej (np.: w formie warsztatów, praktyk, zajęć w warunkach symulowanych etc.).</w:t>
            </w:r>
          </w:p>
        </w:tc>
      </w:tr>
      <w:tr>
        <w:trPr>
          <w:trHeight w:val="151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wsparcie projektów mających na celu rozwój umiejętności praktycznych pracowników sektora ochrony zdrowia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e wniosku o dofinansowanie zostanie zagwarantowane, że program poszczególnego szkolenia będzie sformułowany w języku efektów kształcenia, oraz że będzie przewidywał przeprowadzenie walidacji kwalifikacji i/lub kompetencji uzyskanych w projekcie  przez uczestników projektu.</w:t>
            </w:r>
          </w:p>
        </w:tc>
      </w:tr>
      <w:tr>
        <w:trPr>
          <w:trHeight w:val="151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71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zapewnienie weryfikacji skuteczności działań podejmowanych w projekcie oraz trwałości osiąganych rezultatów.  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 przypadku kompetencji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- Fakt nabycia kompetencji będzie weryfikowany w ramach następujących etapów:</w:t>
              <w:br/>
              <w:t>a) ETAP I – Zakres – zdefiniowanie w ramach wniosku o dofinansowanie grupy docelowej do objęcia wsparciem oraz wybranie obszaru interwencji EFS, który będzie poddany ocenie,</w:t>
              <w:br/>
              <w:t>b) ETAP II – Wzorzec – zdefiniowanie w Karcie Usługi standardu wymagań, tj. efektów uczenia się, które osiągną uczestnicy w wyniku przeprowadzonych działań projektowych,</w:t>
              <w:br/>
              <w:t>c) ETAP III – Ocena – przeprowadzenie weryfikacji na podstawie opracowanych kryteriów oceny po zakończeniu wsparcia udzielanego danej osobie,</w:t>
              <w:br/>
              <w:t>d) ETAP IV – Porównanie – porównanie uzyskanych wyników etapu III (ocena) z przyjętymi wymaganiami (określonymi na etapie II efektami uczenia się) po zakończeniu wsparcia udzielanego danej osobi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przypadku projektów skierowanych do bardzo zróżnicowanej grupy docelowej, informacje definiowane w etapie II mogą zostać określone w indywidualnych planach działania opracowywanych dla poszczególnych uczestnik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Kompetencja to wyodrębniony zestaw efektów uczenia się / kształcenia. Opis kompetencji zawiera jasno określone warunki, które powinien spełniać uczestnik projektu ubiegający się o nabycie kompetencji, tj. wyczerpującą informację o efektach uczenia się dla danej kompetencji oraz kryteria i metody ich weryfikacji. </w:t>
              <w:br/>
              <w:t xml:space="preserve">Wykazywać należy wyłącznie kwalifikacje/kompetencje osiągnięte w wyniku interwencji Europejskiego Funduszu Społecznego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, że realizacja szkoleń odbędzie się w co najmniej 3 województwach.</w:t>
            </w:r>
          </w:p>
        </w:tc>
      </w:tr>
      <w:tr>
        <w:trPr>
          <w:trHeight w:val="151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71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na celu odpowiednie rozłożenie terytorialne realizowanych szkoleń, a tym samym zapobieganie ryzyku ich realizacji w jednym obszarz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 kryterium: na podstawie wniosku o dofinansowanie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wartość projektu nie może być większa niż 3 mln PLN.</w:t>
            </w:r>
          </w:p>
        </w:tc>
      </w:tr>
      <w:tr>
        <w:trPr>
          <w:trHeight w:val="1515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71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rąc pod uwagę wysokość alokacji na konkurs,  wprowadzenie maksymalnego progu wartości pojedynczego projektu zapewni większą ilość realizowanych projektów oraz  dywersyfikację podmiotów je realizujących. Wartość maksymalna projektu ma również zapobiec sytuacji, w której jeden wnioskodawca konsumuje całą alokację przeznaczoną na konkurs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 – część V Budżet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9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jedno ze szkoleń realizowanych w projekcie jest zgodne z  co najmniej jednym programem  polityki zdrowotnej wdrażanym przez Ministerstwo Zdrowia, (np.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Narodowym programem leczenia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chorych na hemofilię i pokrewne skazy krwotoczne,  Krajowym program zmniejszania umieralności z powodów przewlekłych chorób płuc)</w:t>
            </w:r>
          </w:p>
        </w:tc>
        <w:tc>
          <w:tcPr>
            <w:tcW w:w="30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yterium ma na celu osiągnięcie komplementarności działań podejmowanych ze środków krajowych i unijnych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: na podstawie treści wniosku o dofinansowanie projektu.</w:t>
            </w:r>
          </w:p>
        </w:tc>
        <w:tc>
          <w:tcPr>
            <w:tcW w:w="30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2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  <w:tr>
        <w:trPr>
          <w:cantSplit w:val="true"/>
        </w:trPr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ind w:left="431" w:hanging="43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7"/>
        <w:gridCol w:w="621"/>
        <w:gridCol w:w="392"/>
        <w:gridCol w:w="241"/>
        <w:gridCol w:w="260"/>
        <w:gridCol w:w="145"/>
        <w:gridCol w:w="217"/>
        <w:gridCol w:w="523"/>
        <w:gridCol w:w="364"/>
        <w:gridCol w:w="388"/>
        <w:gridCol w:w="559"/>
        <w:gridCol w:w="63"/>
        <w:gridCol w:w="632"/>
        <w:gridCol w:w="579"/>
        <w:gridCol w:w="58"/>
        <w:gridCol w:w="630"/>
        <w:gridCol w:w="145"/>
        <w:gridCol w:w="485"/>
        <w:gridCol w:w="543"/>
      </w:tblGrid>
      <w:tr>
        <w:trPr>
          <w:trHeight w:val="386" w:hRule="atLeast"/>
        </w:trPr>
        <w:tc>
          <w:tcPr>
            <w:tcW w:w="37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331" w:type="dxa"/>
            <w:gridSpan w:val="1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e 5.4 </w:t>
            </w:r>
            <w:r>
              <w:rPr>
                <w:sz w:val="18"/>
                <w:szCs w:val="18"/>
                <w:lang w:eastAsia="pl-PL"/>
              </w:rPr>
              <w:t>Kompetencje zawodowe i kwalifikacje kadr medycznych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Kształcenie podyplomowe lekarzy – rozwój kształcenia praktycznego z wykorzystaniem technik symulacji medycznej)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3"/>
            </w:r>
          </w:p>
        </w:tc>
        <w:tc>
          <w:tcPr>
            <w:tcW w:w="7512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ozwój kompetencji zawodowych i kwalifikacji kadr medycznych odpowiadających </w:t>
              <w:br/>
              <w:t>na potrzeby epidemiologiczno-demograficzne kraju.</w:t>
            </w:r>
          </w:p>
        </w:tc>
      </w:tr>
      <w:tr>
        <w:trPr>
          <w:trHeight w:val="386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5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ytet Inwestycyjny: 10iii wyrównywanie dostępu do uczenia się przez całe życie o charakterze formalnym, nieformalnym i pozaformalnym wszystkich grup wiekowych, poszerzanie wiedzy, podnoszenie umiejętności i kompetencji siły roboczej oraz promowanie elastycznych ścieżek kształcenia, w tym poprzez doradztwo zawodowe i potwierdzanie nabytych kompetencji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4"/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  <w:br/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9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89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5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0 000 000,00 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%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5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cenie podyplomowe lekarzy, realizowane w innych formach niż specjalizacje, w obszarach  istotnych z punktu widzenia potrzeb epidemiologiczno-demograficznych kraju, ze szczególnym uwzględnieniem lekarzy zatrudnionych (bez względu na formę zatrudnienia) w  placówkach podstawowej opieki zdrowotnej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4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lekarzy, którzy dzięki EFS podnieśli swoje kwalifikacje zawodowe w obszarach związanych z potrzebami epidemiologiczno-demograficznymi</w:t>
            </w:r>
          </w:p>
        </w:tc>
        <w:tc>
          <w:tcPr>
            <w:tcW w:w="1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44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6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lekarzy objętych kształceniem podyplomowym w Programie, w obszarach związanych z potrzebami epidemiologiczno- demograficznymi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ą jest podmiot uprawniony do kształcenia podyplomowego lekarzy  spełniający warunki art. 19 ust. 1 ustawy z dnia 5 grudnia 1996 r. o zawodach lekarza i lekarza dentysty, tj.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uprawnione do prowadzenia szkolenia specjalizacyjnego lub szkolenia w zakresie uzyskiwania umiejętności z zakresu węższych dziedzin medycyny lub udzielania określonych świadczeń zdrowotnych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ne podmioty niż wymienione w art. 19 ust 1. pkt.1 ww. ustaw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prawnione do kształcenia podyplomowego na podstawie odrębnych przepisów, w szczególności: uczelnie medyczne, szkoły prowadzące działalność dydaktyczną i badawczą w dziedzinie nauk medycznych, instytuty badawcze działające w systemie ochrony zdrowia 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podmioty niż wymienione w  art. 19 ust 1. pkt 1 i 2 ww. ustawy po uzyskaniu wpisu w rejestrze podmiotów prowadzących kształcenie podyplomowe lekarzy i lekarzy dentystów, zwane dalej "organizatorami kształcenia"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będzie służyło wyborowi podmiotów, które posiadają potencjał </w:t>
              <w:br/>
              <w:t>w zakresie prowadzenia kształcenia podyplomowego lekarzy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 kryterium:   na podstawie wniosku o dofinansowani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 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autoSpaceDE w:val="tru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zewiduje realizację kursów wykraczających poza program specjalizacji, a których zakres tematyczny  dotyczy zagadnień medycznych opartych o </w:t>
            </w:r>
            <w:r>
              <w:rPr>
                <w:rFonts w:cs="Arial" w:ascii="Arial" w:hAnsi="Arial"/>
                <w:i/>
                <w:sz w:val="18"/>
                <w:szCs w:val="18"/>
              </w:rPr>
              <w:t>Evidence Based Medicine</w:t>
            </w:r>
            <w:r>
              <w:rPr>
                <w:rFonts w:cs="Arial" w:ascii="Arial" w:hAnsi="Arial"/>
                <w:sz w:val="18"/>
                <w:szCs w:val="18"/>
              </w:rPr>
              <w:t xml:space="preserve"> związanych z rozwojem umiejętności medycznych w zakresie chorób układu krążenia (w tym kardiologii prenatalnej, dziecięcej kardiologii interwencyjnej) lub/i chorób nowotworowych (w tym leczenia bólu) lub/i  chorób i zaburzeń psychicznych lub/i chorób układu kostno-stawowo – mięśniowego lub/ichorób układu oddechowego lub/i umiejętności chirurgicznych. 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ma na celu ukierunkowanie projektowanego wsparcia zgodnie z ustaleniami podczas negocjacji z KE zapisów POWER oraz Policy Pap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weryfikacji kryterium:   na podstawie wniosku o dofinansowan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autoSpaceDE w:val="true"/>
              <w:spacing w:lineRule="auto" w:line="276" w:before="120" w:after="12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wniosku o dofinansowanie zostanie zagwarantowane, że  program poszczególnego szkolenia będzie sformułowany w języku efektów kształcenia, oraz że będzie przewidywał przeprowadzenie walidacji kwalifikacji i/lub kompetencji uzyskanych w projekcie  przez uczestników projektu.</w:t>
            </w:r>
          </w:p>
        </w:tc>
      </w:tr>
      <w:tr>
        <w:trPr>
          <w:trHeight w:val="2610" w:hRule="atLeas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zapewnienie weryfikacji skuteczności działań podejmowanych w projekcie oraz jakości i trwałości osiąganych rezultatów.  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 przypadku kompetencji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- Fakt nabycia kompetencji będzie weryfikowany w ramach następujących etapów:</w:t>
              <w:br/>
              <w:t>a) ETAP I – Zakres – zdefiniowanie w ramach wniosku o dofinansowanie grupy docelowej do objęcia wsparciem oraz wybranie obszaru interwencji EFS, który będzie poddany ocenie,</w:t>
              <w:br/>
              <w:t>b) ETAP II – Wzorzec – zdefiniowanie w Karcie Usługi standardu wymagań, tj. efektów uczenia się, które osiągną uczestnicy w wyniku przeprowadzonych działań projektowych,</w:t>
              <w:br/>
              <w:t>c) ETAP III – Ocena – przeprowadzenie weryfikacji na podstawie opracowanych kryteriów oceny po zakończeniu wsparcia udzielanego danej osobie,</w:t>
              <w:br/>
              <w:t>d) ETAP IV – Porównanie – porównanie uzyskanych wyników etapu III (ocena) z przyjętymi wymaganiami (określonymi na etapie II efektami uczenia się) po zakończeniu wsparcia udzielanego danej osobi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przypadku projektów skierowanych do bardzo zróżnicowanej grupy docelowej, informacje definiowane w etapie II mogą zostać określone w indywidualnych planach działania opracowywanych dla poszczególnych uczestnik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Kompetencja to wyodrębniony zestaw efektów uczenia się / kształcenia. Opis kompetencji zawiera jasno określone warunki, które powinien spełniać uczestnik projektu ubiegający się o nabycie kompetencji, tj. wyczerpującą informację o efektach uczenia się dla danej kompetencji oraz kryteria i metody ich weryfikacji. </w:t>
              <w:br/>
              <w:t xml:space="preserve">Wykazywać należy wyłącznie kwalifikacje/kompetencje osiągnięte w wyniku interwencji Europejskiego Funduszu Społecznego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eryfikowane na podstawie treści wniosku o dofinansowanie projektu PO WER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 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rzewiduje, że co najmniej 50 % godzin edukacyjnych realizowanych jest w formie praktycznej (np.: w formie warsztatów, praktyk, zajęć w warunkach symulowanych etc.).</w:t>
            </w:r>
          </w:p>
        </w:tc>
      </w:tr>
      <w:tr>
        <w:trPr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wsparcie projektów mających na celu rozwój umiejętności praktycznych pracowników sektora ochrony zdrowia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ram szkolenia przewidziany w projekcie uzyskał pozytywną opinię konsultanta krajowego w dziedzinie medycyny, której szkolenie dotyczy. </w:t>
            </w:r>
          </w:p>
        </w:tc>
      </w:tr>
      <w:tr>
        <w:trPr>
          <w:trHeight w:val="25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ma na celu standaryzacje szkoleń przewidzianych projektach, jak również zapewnienie wysokiej jakości oferowanego wsparcia edukacyjnego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 oraz załączonej opinii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autoSpaceDE w:val="true"/>
              <w:spacing w:lineRule="auto" w:line="276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przewiduje, że szkolenia będą realizowane z wykorzystaniem technik symulacji medycznej adekwatnych dla kształcenia podyplomowego.  Projekt może przewidywać utworzenie lub/i rozwój w strukturach projektodawcy pracowni symulacji medycznej, </w:t>
            </w:r>
          </w:p>
        </w:tc>
      </w:tr>
      <w:tr>
        <w:trPr>
          <w:trHeight w:val="25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ma na celu wsparcie projektów mających na celu rozwój innowacyjnych technik nauczania w kształceniu podyplomowym lekarzy poprzez wykorzystanie technik symulacji medycznej. Projektodawca, który założy w ramach Projektu, utworzenie i/lub rozwój pracowni symulacji medycznej jest zobowiązany zapewnić trwałość rezultatów i produktów w odniesieniu do sprzętu/wyposażenia, zakupionego w ramach projektu  przez okres 5 lat licząc od dnia zakończenia realizacji projektu. Szczegółowe wymogi w zakresie utrzymania trwałości zostaną określone w Regulaminie konkurs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autoSpaceDE w:val="true"/>
              <w:spacing w:lineRule="auto" w:line="276" w:before="120" w:after="12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wartość projektu nie może być większa niż 20 000 000,00 PLN</w:t>
            </w:r>
          </w:p>
        </w:tc>
      </w:tr>
      <w:tr>
        <w:trPr>
          <w:trHeight w:val="25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orąc pod uwagę wysokość alokacji na konkurs,  wprowadzenie maksymalnego progu wartości pojedynczego projektu zapewni większą ilość realizowanych projektów oraz  dywersyfikację podmiotów je realizujących. Wartość maksymalna projektu ma również zapobiec sytuacji, w której jeden wnioskodawca konsumuje całą alokacje przeznaczoną na konkurs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ryterium weryfikowane na podstawie treści wniosku o dofinansowanie projektu PO WER – część V Budżet projekt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. Zakres projektu nie jest tożsamy z zakresem przedsięwzięć finansowanych w ramach Osi IV PO WER w zakresie symulacji dot. endoskopii. </w:t>
            </w:r>
          </w:p>
        </w:tc>
      </w:tr>
      <w:tr>
        <w:trPr>
          <w:trHeight w:val="25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ma na celu wykluczenie możliwości podwójnego finansowania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sób weryfikacji: na podstawie wniosku o dofinansowanie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 Projekt przewiduje, że  program kształcenia z wykorzystaniem technik symulacji medycznej obejmuje również rozwój ich umiejętności w zakresie właściwej komunikacji z pacjentem. </w:t>
            </w:r>
          </w:p>
        </w:tc>
      </w:tr>
      <w:tr>
        <w:trPr>
          <w:trHeight w:val="25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ryterium ma na celu właściwe ukierunkowanie wsparcia, które będzie uwzględniało oprócz rozwoju umiejętności medycznych również umiejętności interpersonalnych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posób weryfikacji kryterium: na podstawie wniosku o dofinansowan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 (Dz. U. z 2017 r. poz. 1460 oraz 1475) treść wniosku o dofinansowanie w części dotyczącej spełniania kryterium może być uzupełniana lub poprawiana w zakresie określonym w regulaminie konkursu.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 Projekt zakłada, że realizacja szkoleń odbędzie się w co najmniej 3 województwach. </w:t>
            </w:r>
          </w:p>
        </w:tc>
      </w:tr>
      <w:tr>
        <w:trPr>
          <w:trHeight w:val="25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na celu odpowiednie rozłożenie terytorialne realizowanych szkoleń, a tym samym zapobieganie ryzyku ich realizacji w jednym obszarz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weryfikacji kryterium: na podstawie wniosku o dofinansowanie projektu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(Dz. U. z 2017 r. poz. 1460 oraz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05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>
          <w:trHeight w:val="1984" w:hRule="atLeast"/>
        </w:trPr>
        <w:tc>
          <w:tcPr>
            <w:tcW w:w="499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st złożony przez uczelnię wyższą realizującą projekt w zakresie rozwoju przeddyplomowego kształcenia symulacyjnego w ramach konkurs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WR.05.03.00-IP.05-00-001/15 </w:t>
            </w:r>
            <w:r>
              <w:rPr>
                <w:rFonts w:cs="Arial" w:ascii="Arial" w:hAnsi="Arial"/>
                <w:sz w:val="18"/>
                <w:szCs w:val="18"/>
              </w:rPr>
              <w:t xml:space="preserve"> i która w dniu złożenia wniosku o dofinansowanie rozliczyła co najmniej 70 % wartości projektu realizowanego w ramach ww. konkursu.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7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wybór projektów komplementarnych w stosunku do przedsięwzięć finansowanych ze środków Działania 5.3. Kryterium ma również na celu promowanie podmiotów o największym potencjale organizacyjnym i naukowym do prowadzenia kształcenia podyplomowego lekarzy.</w:t>
            </w:r>
          </w:p>
        </w:tc>
        <w:tc>
          <w:tcPr>
            <w:tcW w:w="30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</w:t>
            </w:r>
          </w:p>
        </w:tc>
      </w:tr>
      <w:tr>
        <w:trPr/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68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7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rPr>
                <w:rStyle w:val="Odwoaniedokomentarza"/>
                <w:rFonts w:ascii="Arial" w:hAnsi="Arial" w:cs="Arial"/>
                <w:sz w:val="18"/>
                <w:szCs w:val="18"/>
              </w:rPr>
            </w:pPr>
            <w:r>
              <w:rPr>
                <w:rStyle w:val="Odwoaniedokomentarza"/>
                <w:rFonts w:cs="Arial" w:ascii="Arial" w:hAnsi="Arial"/>
                <w:sz w:val="18"/>
                <w:szCs w:val="18"/>
              </w:rPr>
              <w:t>Ocena merytoryczna</w:t>
            </w:r>
          </w:p>
        </w:tc>
      </w:tr>
    </w:tbl>
    <w:p>
      <w:pPr>
        <w:pStyle w:val="Normal"/>
        <w:jc w:val="center"/>
        <w:rPr>
          <w:rStyle w:val="Odwoaniedokomentarza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 października 2017 r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wpisać odpowiedni nr wersji Planu Działania w następującym formacie: „2018/1”, „2018/2”, „2018/…”.</w:t>
      </w:r>
      <w:r>
        <w:rPr/>
        <w:t xml:space="preserve">  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6 r. poz. 217, z późn. zm.) aktualizacja harmonogramu naborów wniosków o dofinansowanie nie może dotyczyć naboru, którego przeprowadzenie zaplanowano w terminie nie dłuższym niż 3 miesiące, licząc od dnia aktualizacji. Natomiast zgodnie z podrozdziałem 6.7 pkt 6 </w:t>
      </w:r>
      <w:r>
        <w:rPr>
          <w:rFonts w:cs="Arial" w:ascii="Arial" w:hAnsi="Arial"/>
          <w:i/>
          <w:sz w:val="16"/>
          <w:szCs w:val="16"/>
        </w:rPr>
        <w:t>Wytycznych w zakresie trybu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6 r. poz. 217) aktualizacja harmonogramu naborów wniosków o dofinansowanie nie może dotyczyć naboru, którego przeprowadzenie zaplanowano w terminie nie dłuższym niż 3 miesiące, licząc od dnia aktualizacji. Natomiast zgodnie </w:t>
        <w:br/>
        <w:t xml:space="preserve">z podrozdziałem 7.2 pkt 6 </w:t>
      </w:r>
      <w:r>
        <w:rPr>
          <w:rFonts w:cs="Arial" w:ascii="Arial" w:hAnsi="Arial"/>
          <w:i/>
          <w:sz w:val="16"/>
          <w:szCs w:val="16"/>
        </w:rPr>
        <w:t>Wytycznych w zakresie trybu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1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6 r. poz. 217) aktualizacja harmonogramu naborów wniosków o dofinansowanie nie może dotyczyć naboru, którego przeprowadzenie zaplanowano w terminie nie dłuższym niż 3 miesiące, licząc od dnia aktualizacji. Natomiast zgodnie </w:t>
        <w:br/>
        <w:t xml:space="preserve">z podrozdziałem 7.2 pkt 6 </w:t>
      </w:r>
      <w:r>
        <w:rPr>
          <w:rFonts w:cs="Arial" w:ascii="Arial" w:hAnsi="Arial"/>
          <w:i/>
          <w:sz w:val="16"/>
          <w:szCs w:val="16"/>
        </w:rPr>
        <w:t>Wytycznych w zakresie trybu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  <w:footnote w:id="1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1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poz. 1146, z późn. zm.) aktualizacja harmonogramu naborów wniosków o dofinansowanie nie może dotyczyć naboru, którego przeprowadzenie zaplanowano w terminie nie dłuższym niż 3 miesiące, licząc od dnia aktualizacji. Natomiast zgodnie </w:t>
        <w:br/>
        <w:t xml:space="preserve">z podrozdziałem 7.2 pkt 6 </w:t>
      </w:r>
      <w:r>
        <w:rPr>
          <w:rFonts w:cs="Arial" w:ascii="Arial" w:hAnsi="Arial"/>
          <w:i/>
          <w:sz w:val="16"/>
          <w:szCs w:val="16"/>
        </w:rPr>
        <w:t>Wytycznych w zakresie trybu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2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2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2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  <w:footnote w:id="2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2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poz. 1146, z późn. zm.) aktualizacja harmonogramu naborów wniosków o dofinansowanie nie może dotyczyć naboru, którego przeprowadzenie zaplanowano w terminie nie dłuższym niż 3 miesiące, licząc od dnia aktualizacji. Natomiast zgodnie </w:t>
        <w:br/>
        <w:t xml:space="preserve">z podrozdziałem 7.2 pkt 6 </w:t>
      </w:r>
      <w:r>
        <w:rPr>
          <w:rFonts w:cs="Arial" w:ascii="Arial" w:hAnsi="Arial"/>
          <w:i/>
          <w:sz w:val="16"/>
          <w:szCs w:val="16"/>
        </w:rPr>
        <w:t>Wytycznych w zakresie trybu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2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2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2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Calibri"/>
        <w:sz w:val="20"/>
        <w:szCs w:val="20"/>
        <w:lang w:eastAsia="pl-PL"/>
      </w:rPr>
      <w:t xml:space="preserve">Załącznik 1 do uchwały nr 162 Komitetu Monitorującego Program Operacyjny Wiedza Edukacja Rozwój z dnia </w:t>
      <w:br/>
      <w:t xml:space="preserve">26 września 2017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13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18"/>
        <w:szCs w:val="18"/>
        <w:rFonts w:ascii="Arial" w:hAnsi="Arial" w:cs="Arial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4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cs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p-fz@mz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38:00Z</dcterms:created>
  <dc:creator>Pawel Szymanski</dc:creator>
  <dc:description/>
  <cp:keywords/>
  <dc:language>en-US</dc:language>
  <cp:lastModifiedBy>Pawel Szymanski</cp:lastModifiedBy>
  <cp:lastPrinted>2017-08-23T13:23:00Z</cp:lastPrinted>
  <dcterms:modified xsi:type="dcterms:W3CDTF">2017-10-13T06:31:00Z</dcterms:modified>
  <cp:revision>12</cp:revision>
  <dc:subject/>
  <dc:title/>
</cp:coreProperties>
</file>