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CZNY PLAN DZIAŁANIA PO WER 2014-2020</w:t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7252"/>
      </w:tblGrid>
      <w:tr>
        <w:trPr>
          <w:trHeight w:val="218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8"/>
              </w:rPr>
              <w:t>PLAN DZIAŁANIA NA ROK  2015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 I - Osoby młode na rynku pracy</w:t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ki Urząd Pracy w Opolu</w:t>
            </w:r>
          </w:p>
        </w:tc>
      </w:tr>
      <w:tr>
        <w:trPr>
          <w:trHeight w:val="924" w:hRule="atLeast"/>
        </w:trPr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Głogowska 25c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-315 Opole</w:t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7) 44 16 492</w:t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7) 44 16 702</w:t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up@wup.opole.pl</w:t>
              </w:r>
            </w:hyperlink>
          </w:p>
        </w:tc>
      </w:tr>
      <w:tr>
        <w:trPr>
          <w:trHeight w:val="851" w:hRule="atLeast"/>
        </w:trPr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bara Wykrot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 b.wykrota@wup.opole.p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7) 44 16 4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na Kowalczy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-mail:  a.kowalczyk@wup.opole.pl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7) 44 16 49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601"/>
        <w:gridCol w:w="59"/>
        <w:gridCol w:w="1084"/>
        <w:gridCol w:w="690"/>
        <w:gridCol w:w="797"/>
        <w:gridCol w:w="857"/>
        <w:gridCol w:w="548"/>
        <w:gridCol w:w="272"/>
        <w:gridCol w:w="688"/>
        <w:gridCol w:w="319"/>
        <w:gridCol w:w="689"/>
        <w:gridCol w:w="316"/>
        <w:gridCol w:w="686"/>
        <w:gridCol w:w="217"/>
      </w:tblGrid>
      <w:tr>
        <w:trPr>
          <w:trHeight w:val="386" w:hRule="atLeast"/>
        </w:trPr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PO WER, </w:t>
              <w:br/>
              <w:t>w ramach którego realizowane będą projekty</w:t>
            </w:r>
          </w:p>
        </w:tc>
        <w:tc>
          <w:tcPr>
            <w:tcW w:w="7823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  <w:t xml:space="preserve">Zwiększenie możliwości zatrudnienia osób młodych do 29 roku życia bez pracy, w tym </w:t>
              <w:br/>
              <w:t>w szczególności osób, które nie uczestniczą w kształceniu i szkoleniu (tzw. młodzież NEET).</w:t>
            </w:r>
          </w:p>
        </w:tc>
      </w:tr>
      <w:tr>
        <w:trPr>
          <w:trHeight w:val="386" w:hRule="atLeast"/>
        </w:trPr>
        <w:tc>
          <w:tcPr>
            <w:tcW w:w="1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/ Poddziałanie</w:t>
            </w:r>
          </w:p>
        </w:tc>
        <w:tc>
          <w:tcPr>
            <w:tcW w:w="782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ałanie 1.2 Wsparcie osób młodych pozostających bez pracy na regionalnym rynku pracy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2.1  Wsparcie udzielane z Europejskiego Funduszu Społecznego.</w:t>
            </w:r>
          </w:p>
        </w:tc>
      </w:tr>
      <w:tr>
        <w:trPr>
          <w:trHeight w:val="386" w:hRule="atLeast"/>
        </w:trPr>
        <w:tc>
          <w:tcPr>
            <w:tcW w:w="1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y termin ogłoszenia konkursu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kw.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 kw.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 kw.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V kw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82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b/>
              </w:rPr>
              <w:t>8 024 043,00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PLN</w:t>
            </w:r>
          </w:p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W ramach niniejszego konkursu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u w:val="single"/>
              </w:rPr>
              <w:t>do dofinansowania zostaną wybrane</w:t>
              <w:br/>
              <w:t xml:space="preserve"> 3 projekty.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 %</w:t>
            </w:r>
          </w:p>
        </w:tc>
      </w:tr>
      <w:tr>
        <w:trPr>
          <w:trHeight w:val="680" w:hRule="atLeast"/>
        </w:trPr>
        <w:tc>
          <w:tcPr>
            <w:tcW w:w="1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 przewidziane do realizacji w ramach konkursu</w:t>
            </w:r>
          </w:p>
        </w:tc>
        <w:tc>
          <w:tcPr>
            <w:tcW w:w="782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eastAsia="pl-PL"/>
              </w:rPr>
              <w:t xml:space="preserve">Wsparcie indywidualnej i kompleksowej aktywizacji zawodowo-edukacyjnej osób młodych (bezrobotnych, biernych zawodowo oraz poszukujących pracy, w tym </w:t>
              <w:br/>
              <w:t xml:space="preserve">w szczególności osób niezarejestrowanych w urzędzie pracy) poprzez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60" w:right="113" w:hanging="36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eastAsia="pl-PL"/>
              </w:rPr>
              <w:t xml:space="preserve">instrumenty i usługi rynku pracy służące indywidualizacji wsparcia oraz pomocy </w:t>
              <w:br/>
              <w:t>w zakresie określenia ścieżki zawodowej (obligatoryjne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  <w:t>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  <w:t xml:space="preserve">kompleksowe i indywidualne pośrednictwo pracy w zakresie wyboru zawodu zgodnego z kwalifikacjami i kompetencjami wspieranej osoby lub poradnictwo zawodowe </w:t>
              <w:br/>
              <w:t>w zakresie planowania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60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60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(wyłącznie w połączeniu </w:t>
              <w:br/>
              <w:t>z subsydiowanym zatrudnieniem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60" w:right="113" w:hanging="36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łużące wsparciu mobilności międzysektorowej </w:t>
              <w:br/>
              <w:t>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</w:t>
              <w:br/>
              <w:t>(np. Europejska i Polska Rama Jakości Praktyk i Staży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60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niwelowanie barier jakie napotykają osoby młode niepełnosprawne w zakresie zdobycia i utrzymania zatrudnienia, m.in. poprzez finansowanie pracy asystenta osoby niepełnosprawnej, którego praca spełnia standardy wyznaczone dla takiej usługi </w:t>
              <w:br/>
              <w:t xml:space="preserve">i doposażenie stanowiska pracy do potrzeb osób niepełnosprawnych. 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48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592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48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48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4" w:hRule="atLeast"/>
        </w:trPr>
        <w:tc>
          <w:tcPr>
            <w:tcW w:w="448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.</w:t>
            </w:r>
          </w:p>
          <w:p>
            <w:pPr>
              <w:pStyle w:val="Normal"/>
              <w:spacing w:before="120" w:after="120"/>
              <w:ind w:left="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%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48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592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48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48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8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291" w:hanging="29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.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</w:t>
            </w:r>
          </w:p>
        </w:tc>
      </w:tr>
      <w:tr>
        <w:trPr>
          <w:trHeight w:val="567" w:hRule="atLeast"/>
        </w:trPr>
        <w:tc>
          <w:tcPr>
            <w:tcW w:w="448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ind w:left="291" w:hanging="29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448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spacing w:lineRule="auto" w:line="240" w:before="120" w:after="120"/>
              <w:ind w:left="29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iernych zawodowo, nieuczestniczących w kształceniu lub szkoleniu, objętych wsparciem w programie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3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preselekcji)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jest skierowany do grup docelowych z obszaru województwa opolskiego (w przypadku osób fizycznych  uczą się, zamieszkują one na obszarze województwa opolskiego w rozumieniu przepisów Kodeksu Cywilnego).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Z uwagi na regionalny charakter projektów, wsparcie zostanie skierowane do  osób związanych z województwem opolskim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2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Wnioskodawca posiada siedzibę, filię, delegaturę, oddział czy inną prawnie dozwoloną formę organizacyjną działalności podmiotu na terenie województwa opolskiego 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oraz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w okresie realizacji projektu prowadzi biuro projektu na terenie województwa opolskiego z możliwością udostępnienia pełnej dokumentacji wdrażanego projektu zapewniające uczestnikom projektu możliwość osobistego kontaktu z kadrą projektu.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Określenie ww. kryterium ma na celu ułatwienie uczestnikom projektu dostępu do osób zajmujących się jego realizacją. Ponadto kryterium wpłynie na  sprawną realizację projektu i ograniczenie jego kosztów zarządzania. 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2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2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 objęcie wsparciem minimum:</w:t>
            </w:r>
          </w:p>
          <w:p>
            <w:pPr>
              <w:pStyle w:val="Tekstkomentarza"/>
              <w:spacing w:lineRule="auto" w:line="240" w:before="0" w:after="0"/>
              <w:ind w:left="4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30 osób bezrobotnych (w tym 12 osób długotrwale bezrobotnych),</w:t>
            </w:r>
          </w:p>
          <w:p>
            <w:pPr>
              <w:pStyle w:val="Tekstkomentarza"/>
              <w:spacing w:lineRule="auto" w:line="240" w:before="0" w:after="0"/>
              <w:ind w:left="4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138 osób biernych zawodowo, nieuczestniczących w kształceniu lub szkoleniu, </w:t>
            </w:r>
          </w:p>
          <w:p>
            <w:pPr>
              <w:pStyle w:val="Tekstkomentarza"/>
              <w:spacing w:lineRule="auto" w:line="240" w:before="0" w:after="0"/>
              <w:ind w:left="4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 maksymalnej wartości dofinansowania projektu wynoszącej 2 674 681,00 PLN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erium ma na celu stworzenie warunków umożliwiających korzystanie z dofinansowania projektów większej liczbie osób. Ponadto zastosowanie niniejszego kryterium pozwoli na osiągnięcie założonych wskaźników w ramach PO WER 2014-2020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wyższe kryterium zostanie zweryfikowane podczas oceny, na podstawie złożonego wniosku o 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.   Projekt zakłada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ogólny wskaźnik efektywności zatrudnieniowej dla uczestników nie kwalifikujących się do żadnej z poniżej wymienionych grup docelowych - na poziomie co najmniej 43%,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la osób niepełnosprawnych – wskaźnik efektywności zatrudnieniowej na poziomie co najmniej 17%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la osób długotrwale bezrobotnych – wskaźnik efektywności zatrudnieniowej na poziomie co najmniej 35%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la osób o niskich kwalifikacjach – wskaźnik efektywności zatrudnieniowej na poziomie co najmniej 36%.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powyższego kryterium będzie weryfikowane w okresie realizacji projektu i po jego zakończeniu, zgodnie z projektem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ch w zakresie zasad realizacji przedsięwzięć z udziałem środków Europejskiego Funduszu Społecznego w obszarze rynku pracy na lata 2014-2020. </w:t>
            </w:r>
            <w:r>
              <w:rPr>
                <w:rFonts w:cs="Arial" w:ascii="Arial" w:hAnsi="Arial"/>
                <w:sz w:val="18"/>
                <w:szCs w:val="18"/>
              </w:rPr>
              <w:t xml:space="preserve">Kryterium efektywności zatrudnieniowej określa się jako odsetek uczestników, którzy po zakończeniu udziału w projekcie współfinansowanym ze środków Europejskiego Funduszu Społecznego (EFS) podjęli zatrudnienie w okresi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o trzech miesięcy następujących po dniu, w którym zakończyli udział w projekcie.</w:t>
            </w:r>
          </w:p>
        </w:tc>
        <w:tc>
          <w:tcPr>
            <w:tcW w:w="2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cs="Arial" w:ascii="Arial" w:hAnsi="Arial"/>
                <w:sz w:val="18"/>
              </w:rPr>
              <w:t xml:space="preserve"> Wnioskodawca składa maksymalnie jeden wniosek o dofinansowanie projektu w ramach danego konkursu.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tworzenie warunków umożliwiających korzystanie z dofinansowania projektów większej liczbie Wnioskodawców. Kryterium to sprzyja także kompleksowo</w:t>
            </w:r>
            <w:r>
              <w:rPr>
                <w:rFonts w:eastAsia="TTE18088E0t00;Arial Unicode MS" w:cs="Arial" w:ascii="Arial" w:hAnsi="Arial"/>
                <w:color w:val="000000"/>
                <w:sz w:val="18"/>
                <w:szCs w:val="18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ci i spójno</w:t>
            </w:r>
            <w:r>
              <w:rPr>
                <w:rFonts w:eastAsia="TTE18088E0t00;Arial Unicode MS" w:cs="Arial" w:ascii="Arial" w:hAnsi="Arial"/>
                <w:color w:val="000000"/>
                <w:sz w:val="18"/>
                <w:szCs w:val="18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ci wsparcia udzielanego w ramach projekt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12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 przypadku złożenia więcej niż jednego wniosku przez jednego Wnioskodawcę, Instytucja Organizująca Konkurs odrzuci wszystkie złożone w odpowiedzi na konkurs wnioski, w związku z niespełnieniem przez Wnioskodawcę kryterium dostęp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 przypadku wycofania złożonego wniosku o dofinansowanie Wnioskodawca ma prawo złożyć kolejny wniosek w okresie trwania nabor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wyższe kryterium zostanie zweryfikowane podczas oceny na podstawie listy wniosków o dofinansowanie projektu, złożonych w odpowiedzi na ogłoszony konkurs.</w:t>
            </w:r>
          </w:p>
        </w:tc>
        <w:tc>
          <w:tcPr>
            <w:tcW w:w="2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na dzień złożenia wniosku o dofinansowanie działa  nieprzerwanie od co najmniej 5 lat </w:t>
              <w:br/>
              <w:t>w województwie opolskim  w obszarze aktywnych form przeciwdziałania bezrobociu  oraz zatrudnia (na dzień składania wniosku o dofinasowanie) personel posiadający doświadczenie w zakresie realizacji projektu/ów EFS, który będzie zaangażowany w realizację projektu.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gwarantowanie efektywnej realizacji projektu dzięki posiadanemu doświadczeniu i potencjałowi kadrowemu Wnioskodawcy. </w:t>
              <w:br/>
              <w:br/>
              <w:t xml:space="preserve">Wnioskodawca działa nieprzerwanie od co najmniej 5 lat w województwie opolskim rozumiane jako prowadzenie  działań w obszarze aktywnych form przeciwdziałania bezrobociu tj. np. organizowanie   szkoleń, poradnictwa zawodowego, pośrednictwa pracy, doradztwa zawodowego, staży/praktyk na rzecz osób pozostających bez zatrudnienia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sze kryterium zostanie zweryfikowane podczas oceny, na podstawie złożonego wniosku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Każde szkolenie założone w projekcie realizowane jest z zakresu nabywania nowych, podwyższania lub uzupełniania kwalifikacji i spełnia przynamniej jeden z poniższych warunków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ńczy się egzaminem zewnętrznym i uzyskaniem certyfikatu potwierdzającego uzyskane kwalifikacje,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ńczy się egzaminem przeprowadzonym przez Projektodawcę lub Partnera, o ile posiada on uprawnienia do egzaminowania w zakresie zgodnym z realizowanymi szkoleniami, a uprawnienia te zostały nadane w drodze akredytacji przez podmiot zewnętrzny (ze wskazaniem instytucji akredytującej procedurę egzaminacyjną i gwarantującej jej bezstronność i wiarygodność)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kierunkowane wsparcie ma na celu preferowanie szkoleń z zakresu nabywania nowych podwyższania lub uzupełniania kwalifikacji, które spełniają jeden z warunków zawartych w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Kryterium ma na celu rzeczywistą weryfikację kwalifikacji (rozumianych zgodnie z definicją określoną dla </w:t>
            </w:r>
            <w:r>
              <w:rPr>
                <w:rFonts w:cs="Arial" w:ascii="Arial" w:hAnsi="Arial"/>
                <w:sz w:val="18"/>
                <w:szCs w:val="18"/>
              </w:rPr>
              <w:t xml:space="preserve">rezultatu bezpośredniego - </w:t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Liczba osób poniżej 30 lat, które uzyskały kwalifikacje po opuszczeniu programu</w:t>
            </w:r>
            <w:r>
              <w:rPr>
                <w:rFonts w:cs="Arial" w:ascii="Arial" w:hAnsi="Arial"/>
                <w:i/>
                <w:sz w:val="14"/>
                <w:szCs w:val="18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awartą 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tycznych w zakresie monitorowania postępu rzeczowego programów operacyjnych na lata 2014-2020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 nabytych podczas szkolenia oraz po zakończeniu udziału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pl-PL"/>
              </w:rPr>
              <w:t xml:space="preserve">Powyższe kryterium ma zastosowanie </w:t>
              <w:br/>
              <w:t>w przypadku realizacji typu 2 podtypu „b” oraz typu 4 podtypu ”a”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wyższe kryterium zostanie zweryfikowane podczas oceny, na podstawie złożonego wniosku </w:t>
              <w:br/>
              <w:t>o dofinansowanie projektu.</w:t>
            </w:r>
          </w:p>
        </w:tc>
        <w:tc>
          <w:tcPr>
            <w:tcW w:w="2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4 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pewnia łączną realizację co najmniej  1,  2 i 3 typu projektu, przewidzianych do realizacji w ramach konkursu.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em zastosowania kryterium jest użycie narzędzi o najbardziej prozatrudnieniowym potencjale, a przez to udzielenie skuteczniejszej pomocy osobom  młodym, które napotykają na zwiększone trudności na rynku pracy. 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osób młodych, które dopiero wchodzą na rynek pracy, brak doświadczenia zawodowego stanowi główna barierę w uzyskaniu zatrudnienia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oferowane w projektach będzie zindywidualizowane, dostosowane do potrzeb i predyspozycji poszczególnych uczestników projektów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Typ  2, 3, 4 i 5 projektu uważa się za zrealizowany przez Wnioskodawcę </w:t>
              <w:br/>
              <w:t>w przypadku realizacji co najmniej jednego podtypu wsparcia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Typ 1 projektu uważa się za zrealizowany przez Wnioskodawcę </w:t>
              <w:br/>
              <w:t>w przypadku realizacji obligatoryjnie dwóch podtypów wparcia (a i b)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tej grupy docelowej istotne jest takie planowanie działań projektowych, aby umożliwić uczestnikom zdobycie doświadczenia zawodow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wyższe kryterium zostanie zweryfikowane podczas oceny, na podstawie złożonego wniosku </w:t>
              <w:br/>
              <w:t>o dofinansowanie projektu.</w:t>
            </w:r>
          </w:p>
        </w:tc>
        <w:tc>
          <w:tcPr>
            <w:tcW w:w="2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ę docelową w projekcie stanowią osoby młode, w tym niepełnosprawne, w wieku 15-29 lat bez pracy, które nie uczestniczą w kształceniu i szkoleniu, tzw. młodzież NEET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</w:rPr>
              <w:t xml:space="preserve">, w tym w szczególności osoby niezarejestrowane w urzędach pracy, z wyłączeniem grupy j określonej  dla trybu konkursowego </w:t>
              <w:br/>
              <w:t>w poddziałaniu 1.3.1 - SZOOP PO WER 2014-2020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upa określona na podstawie wymogów wskazanych dla poddziałania 1.2.1 </w:t>
              <w:br/>
              <w:t>w Szczegółowym Opisie Osi Priorytetowych PO WER 2014-2020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 kategorii NEET określone  zgodnie  z definicją przyjętą w PO WER 2014-2020 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wyższe kryterium zostanie zweryfikowane podczas oceny, na podstawie złożonego wniosku o 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ojekcie zostanie udzielone wsparcie w ciągu czterech miesięcy od przystąpienia danej osoby do projektu. W ciągu czterech miesięcy zostanie zapewniona wysokiej jakości oferta zatrudnienia i/lub dalszego kształcenia i/lub przyuczenia do zawodu i/lub stażu.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ma na celu objęcie wsparciem osoby młode do 29 roku życia pozostających bez zatrudnienia będzie udzielane zgodnie ze standardami określonymi </w:t>
            </w:r>
            <w:r>
              <w:rPr>
                <w:rFonts w:cs="Arial" w:ascii="Arial" w:hAnsi="Arial"/>
                <w:i/>
                <w:sz w:val="18"/>
                <w:szCs w:val="18"/>
              </w:rPr>
              <w:t>w Planie realizacji Gwarancji dla młodzieży w Polsce</w:t>
            </w:r>
            <w:r>
              <w:rPr>
                <w:rFonts w:cs="Arial" w:ascii="Arial" w:hAnsi="Arial"/>
                <w:sz w:val="18"/>
                <w:szCs w:val="18"/>
              </w:rPr>
              <w:t>, tzn. w ciągu czterech miesięcy osobom młodym zostanie zapewniona wysokiej jakości oferta zatrudnienia i/lub dalszego kształcenia i/lub przyuczenia do zawodu i/lub staż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wyższe kryterium zostanie zweryfikowane podczas oceny, na podstawie złożonego wniosku </w:t>
              <w:br/>
              <w:t>o 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 zakłada objęcie wsparciem szkoleniowym min 40% uczestników projektu.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kierunkowane wsparcie ma na celu preferowanie szkoleń z zakresu nabywania nowych podwyższania lub uzupełniania kwalifikacji, które spełniają jeden z warunków zawartych w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Kryterium ma na celu rzeczywistą weryfikację kwalifikacji (rozumianych zgodnie z definicją określoną dla </w:t>
            </w:r>
            <w:r>
              <w:rPr>
                <w:rFonts w:cs="Arial" w:ascii="Arial" w:hAnsi="Arial"/>
                <w:sz w:val="18"/>
                <w:szCs w:val="18"/>
              </w:rPr>
              <w:t xml:space="preserve">rezultatu bezpośredniego - </w:t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Liczba osób poniżej 30 lat, które uzyskały kwalifikacje po opuszczeniu programu</w:t>
            </w:r>
            <w:r>
              <w:rPr>
                <w:rFonts w:cs="Arial" w:ascii="Arial" w:hAnsi="Arial"/>
                <w:i/>
                <w:sz w:val="14"/>
                <w:szCs w:val="18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awartą 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tycznych w zakresie monitorowania postępu rzeczowego programów operacyjnych na lata 2014-2020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 nabytych podczas szkolenia oraz po zakończeniu udziału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pl-PL"/>
              </w:rPr>
              <w:t xml:space="preserve">Powyższe kryterium ma zastosowanie </w:t>
              <w:br/>
              <w:t>w przypadku realizacji typu 2 podtypu „b” oraz typu 4 podtypu „a”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wyższe kryterium zostanie zweryfikowane podczas oceny, na podstawie złożonego wniosku </w:t>
              <w:br/>
              <w:t>o dofinansowanie projektu.</w:t>
            </w:r>
          </w:p>
        </w:tc>
        <w:tc>
          <w:tcPr>
            <w:tcW w:w="2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4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KRYTERIA PREMIUJĄCE</w:t>
            </w:r>
          </w:p>
        </w:tc>
      </w:tr>
      <w:tr>
        <w:trPr/>
        <w:tc>
          <w:tcPr>
            <w:tcW w:w="53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291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ojekt skierowany w co najmniej 10% do osób niepełnosprawnych.</w:t>
            </w:r>
          </w:p>
        </w:tc>
        <w:tc>
          <w:tcPr>
            <w:tcW w:w="28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W przypadku działań skierowanych do osób niepełnosprawnych zauważalny jest w dalszym ciągu brak zainteresowania potencjalnych Wnioskodawców realizacją projektów skierowanych do ww. grupy docelowej. Osoby te natomiast w dalszym ciągu napotykają na szczególne trudności ze znalezieniem pracy i stanowią </w:t>
              <w:tab/>
              <w:t>6,5% wszystkich bezrobotnych województwa opolskiego, jednocześnie wśród osób, które zarejestrowały się w styczniu 2015, odsetek wyniósł 5,7% (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 xml:space="preserve">Informacja </w:t>
              <w:br/>
              <w:t>o sytuacji na rynku pracy wg stanu na 31 stycznia 2015 roku)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2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oceny strategicznej)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LEMENTY KONKURSU</w:t>
            </w:r>
          </w:p>
        </w:tc>
      </w:tr>
      <w:tr>
        <w:trPr>
          <w:cantSplit w:val="true"/>
        </w:trPr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Style w:val="Odwoaniedokomentarza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formalna.</w:t>
            </w:r>
          </w:p>
        </w:tc>
      </w:tr>
      <w:tr>
        <w:trPr>
          <w:cantSplit w:val="true"/>
        </w:trPr>
        <w:tc>
          <w:tcPr>
            <w:tcW w:w="907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Style w:val="Odwoaniedokomentarza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merytoryczna.</w:t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"/>
        <w:gridCol w:w="214"/>
        <w:gridCol w:w="269"/>
        <w:gridCol w:w="1006"/>
        <w:gridCol w:w="840"/>
        <w:gridCol w:w="11"/>
        <w:gridCol w:w="425"/>
        <w:gridCol w:w="318"/>
        <w:gridCol w:w="1092"/>
        <w:gridCol w:w="149"/>
        <w:gridCol w:w="284"/>
        <w:gridCol w:w="70"/>
        <w:gridCol w:w="1206"/>
        <w:gridCol w:w="137"/>
        <w:gridCol w:w="252"/>
        <w:gridCol w:w="1595"/>
      </w:tblGrid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85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40" w:before="0" w:after="120"/>
              <w:ind w:left="425" w:hanging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center" w:pos="4536" w:leader="none"/>
                <w:tab w:val="right" w:pos="9072" w:leader="none"/>
              </w:tabs>
              <w:autoSpaceDE w:val="false"/>
              <w:spacing w:lineRule="exact" w:line="240" w:before="0" w:after="120"/>
              <w:ind w:left="425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 xml:space="preserve">Aktywizacja osób młodych pozostających bez pracy 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85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widziane w SzOOP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Zwiększenie możliwości zatrudnienia osób młodych do 29 r.ż bez pracy, w tym  </w:t>
              <w:br/>
              <w:t>w szczególności osób, które nie uczestniczą w kształceniu i szkoleniu (tzw. Młodzież NEET).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/ Poddziałanie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</w:rPr>
              <w:t>Działanie 1.1 Wsparcie osób młodych pozostających bez pracy na regionalnym rynku prac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1  Wsparcie udzielane z Europejskiego Funduszu Społecznego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Instrumenty i usługi rynku pracy wynikające z Ustawy z dnia 20 kwietnia 2004 r. o promocji zatrudnienia i instytucjach rynku pracy (Dz. U. z 2013 r. poz. 674, z późń.zm.), z wyłączeniem robót publicznych, odnoszące się do następujących typów operacji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709" w:right="1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indywidualizacji wsparcia oraz pomocy w zakresie określenia ścieżki zawodowej (obligatoryjne)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15" w:right="113" w:hanging="33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15" w:right="113" w:hanging="331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(wyłącznie w połączeniu z subsydiowanym zatrudnieniem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łużące rozwojowi przedsiębiorczości </w:t>
              <w:br/>
              <w:t>i samozatrudnien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15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sparcie osób młodych w zakładaniu i prowadzeniu własnej działalności gospodarczej poprzez udzielenie pomocy bezzwrotnej (dotacji) na utworzenie przedsiębiorstwa oraz doradztwo i szkolenia umożliwiające uzyskanie wiedzy </w:t>
              <w:br/>
              <w:t>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ytucja Pośrednicząca 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Powiatowych Urzędów Pracy województwa opolskiego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zewidziane w </w:t>
            </w:r>
            <w:r>
              <w:rPr>
                <w:rFonts w:cs="Arial" w:ascii="Arial" w:hAnsi="Arial"/>
                <w:sz w:val="18"/>
                <w:szCs w:val="18"/>
              </w:rPr>
              <w:t>SzOO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realizacji w trybie pozakonkurs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5 r.</w:t>
            </w:r>
          </w:p>
        </w:tc>
      </w:tr>
      <w:tr>
        <w:trPr>
          <w:trHeight w:val="469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.01.2015 r. 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 r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4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5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6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403 300,00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403 300,00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14 667 501,24 PLN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.Liczba osób poniżej 30 lat, które uzyskały kwalifikacje po opuszczeniu programu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bezrobotnych (łącznie z długotrwale bezrobotnymi) objętych wsparciem w Programie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08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długotrwale bezrobotnych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6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ind w:left="357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kami projektu są osoby młode w wieku 18-29 lat bez pracy, zarejestrowane w PUP  jako bezrobotne (należące do I lub II profilu pomocy), które nie uczestniczą w kształceniu  i szkoleniu (tzw. Młodzież NEET), zgodnie z definicją osoby z kategorii NEET przyjętą 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 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, że proces rekrutacji uczestników zakończy się do 31.12.2015 r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zapewnienia koncentracji wsparcia na osobach młodych zarejestrowanych w powiatowych urzędach pracy w 2015 r. oraz możliwie szybkie podjęcie działań w celu poprawy ich sytuacji na rynku pracy. Jest to również istotne ze względu na realizację wskaźników zaplanowanych do realizacji w osi I PO WER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:</w:t>
            </w:r>
          </w:p>
          <w:p>
            <w:pPr>
              <w:pStyle w:val="Normal"/>
              <w:spacing w:lineRule="auto" w:line="240" w:before="0" w:after="0"/>
              <w:ind w:left="601" w:hanging="28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) ogólny wskaźnik efektywności zatrudnieniowej dla uczestników nie kwalifikujących  się do żadnej z poniżej wymienionych grup docelowych – na poziomie co najmniej 43%,</w:t>
            </w:r>
          </w:p>
          <w:p>
            <w:pPr>
              <w:pStyle w:val="Normal"/>
              <w:spacing w:lineRule="auto" w:line="240" w:before="0" w:after="0"/>
              <w:ind w:left="357" w:hanging="3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) dla osób niepełnosprawnych  - wskaźnik efektywności zatrudnieniowej na poziomie co najmniej 17%,</w:t>
            </w:r>
          </w:p>
          <w:p>
            <w:pPr>
              <w:pStyle w:val="Normal"/>
              <w:spacing w:lineRule="auto" w:line="240" w:before="0" w:after="0"/>
              <w:ind w:left="357" w:hanging="3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) dla osób długotrwale bezrobotnych  - wskaźnik efektywności zatrudnieniowej na poziomie co najmniej 35%,</w:t>
            </w:r>
          </w:p>
          <w:p>
            <w:pPr>
              <w:pStyle w:val="Normal"/>
              <w:spacing w:lineRule="auto" w:line="240" w:before="0" w:after="0"/>
              <w:ind w:left="357" w:hanging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 dla osób o niskich kwalifikacjach – wskaźnik efektywności zatrudnieniowej na poziomie co najmniej 36%.</w:t>
            </w:r>
          </w:p>
          <w:p>
            <w:pPr>
              <w:pStyle w:val="Normal"/>
              <w:spacing w:lineRule="auto" w:line="240" w:before="0" w:after="0"/>
              <w:ind w:left="357" w:hanging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ytucja Pośrednicząca może zdecydować o obniżeniu minimalnych poziomów efektywności zatrudnieniowej dla poszczególnych grup docelowych o 5 pp. w przypadku powiatów, w których stopa bezrobocia rejestrowanego przekracza średnia wojewódzką przy jednoczesnym podniesieniu minimalnych poziomów efektywności zatrudnieniowej dla poszczególnych grup docelowych o 5pp. w przypadku powiatów, w których stopa bezrobocia rejestrowanego jest niższa  niż średnia wojewódzka. Decyzja w tym zakresie podawana jest przez Instytucję Pośredniczącą w informacji o naborze  projektów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, zgodnie z projektem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ytycznych w zakresie zasad realizacji przeds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ę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z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 xml:space="preserve">ęć 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z udziałem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rodków Europejskiego Funduszu Społecznego w obszarze rynk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pracy na lata 2014-2020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godnie z którymi kryterium efektywności zatrudnieniowej określa się jako odsetek uczestników, którzy po zakończeniu udziału w projekcie współfinansowanym ze środków Europejskiego Funduszu Społecznego (EFS) </w:t>
            </w:r>
            <w:r>
              <w:rPr>
                <w:rFonts w:cs="Arial" w:ascii="Arial" w:hAnsi="Arial"/>
                <w:sz w:val="18"/>
                <w:szCs w:val="18"/>
                <w:u w:val="single"/>
                <w:lang w:eastAsia="pl-PL"/>
              </w:rPr>
              <w:t>podjęli zatrudnienie w okresie do trzech miesięcy następujących po dniu, w którym zakończyli udział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Referencyjne wartości wskaźników efektywności zatrudnieniowej przygotowano w oparciu </w:t>
              <w:br/>
              <w:t>o wyniki badań kilku edycji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s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ą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gn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ę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tych warto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wska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ź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ników rezultatu komponent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regionalnego Programu Operacyjnego Kapitał Ludzki 2007-2013”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oraz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 skuteczno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ci wsparcia realizowanego w ramach komponentu regionalnego Programu Operacyjnego Kapitał Ludzki 2007-2013”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które zostały zrealizowane na zlecenie IZ PO KL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ind w:left="357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skierowany jest do osób niepełnosprawnych  - w proporcji co najmniej takiej samej, jak proporcja osób niepełnosprawnych w wieku 18-29 lat kwalifikujących się do objęcia wsparciem w ramach projektu (należących do I lub II profilu pomocy) i zarejestrowanych w rejestrze danego PUP w stosunku do ogólnej liczby zarejestrowanych osób bezrobotnych w wieku 18 -29 lat (wg stanu na 30.11.2014 r.). </w:t>
            </w:r>
          </w:p>
          <w:p>
            <w:pPr>
              <w:pStyle w:val="Normal"/>
              <w:spacing w:lineRule="auto" w:line="240" w:before="120" w:after="12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ind w:left="357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skierowany jest do osób długotrwale bezrobotnych - w proporcji co najmniej takiej samej, jak proporcja osób długotrwale bezrobotnych w wieku 18-29 lat kwalifikujących się do objęcia wsparciem w ramach projektu (należących do I lub II profilu pomocy) zarejestrowanych w rejestrze danego PUP w stosunku do ogólnej liczby zarejestrowanych osób bezrobotnych w wieku 18 -29 lat (wg stanu na 30.11.2014 r.). </w:t>
            </w:r>
          </w:p>
          <w:p>
            <w:pPr>
              <w:pStyle w:val="Normal"/>
              <w:spacing w:lineRule="auto" w:line="240" w:before="120" w:after="12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53"/>
        <w:gridCol w:w="214"/>
        <w:gridCol w:w="283"/>
        <w:gridCol w:w="992"/>
        <w:gridCol w:w="840"/>
        <w:gridCol w:w="436"/>
        <w:gridCol w:w="318"/>
        <w:gridCol w:w="1092"/>
        <w:gridCol w:w="149"/>
        <w:gridCol w:w="354"/>
        <w:gridCol w:w="72"/>
        <w:gridCol w:w="1134"/>
        <w:gridCol w:w="137"/>
        <w:gridCol w:w="252"/>
        <w:gridCol w:w="1595"/>
      </w:tblGrid>
      <w:tr>
        <w:trPr>
          <w:trHeight w:val="351" w:hRule="atLeast"/>
        </w:trPr>
        <w:tc>
          <w:tcPr>
            <w:tcW w:w="935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KONCEPCYJN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71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198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ramach którego projekt będzie realizowany</w:t>
            </w:r>
          </w:p>
        </w:tc>
        <w:tc>
          <w:tcPr>
            <w:tcW w:w="737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198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/ Poddziałanie</w:t>
            </w:r>
          </w:p>
        </w:tc>
        <w:tc>
          <w:tcPr>
            <w:tcW w:w="737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198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7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198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7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98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7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98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7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98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98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37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98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7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985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4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5</w:t>
            </w:r>
          </w:p>
        </w:tc>
        <w:tc>
          <w:tcPr>
            <w:tcW w:w="1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6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51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……………………………….…………………………… (PLN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realizacji projektu w trybie pozakonkursowym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adnicze założenia interwencji publicznej, której wsparcie zaplanowano w ramach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sadnicze działania ukierunkowane na wsparcie podejmowanej interwencji publicznej, zrealizowane dotychczas przez wnioskodawcę lub inne instytucje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warunkowania skutecznej realizacji założeń interwencji publicznej (interesariusze, stan prawny, itd.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lsze etapy planowane do wdrożenia poza projektem, o ile zostaną spełnione warunki umożliwiające ich skuteczne wykonanie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5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455" w:hRule="atLeast"/>
        </w:trPr>
        <w:tc>
          <w:tcPr>
            <w:tcW w:w="935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2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before="120" w:after="120"/>
              <w:ind w:left="34" w:right="315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2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before="120" w:after="120"/>
              <w:ind w:left="34" w:right="315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ind w:right="14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2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4" w:leader="none"/>
                <w:tab w:val="left" w:pos="863" w:leader="none"/>
              </w:tabs>
              <w:snapToGrid w:val="false"/>
              <w:spacing w:before="120" w:after="120"/>
              <w:ind w:left="34" w:right="315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2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4" w:leader="none"/>
                <w:tab w:val="left" w:pos="863" w:leader="none"/>
              </w:tabs>
              <w:snapToGrid w:val="false"/>
              <w:spacing w:before="120" w:after="120"/>
              <w:ind w:left="34" w:right="315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2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ind w:right="14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412" w:hRule="atLeast"/>
        </w:trPr>
        <w:tc>
          <w:tcPr>
            <w:tcW w:w="935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935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935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ALBO FISZKI PROJEKTU POZAKONKURSOWEGO </w:t>
              <w:br/>
              <w:t>I IDENTYFIKACJI PROJEKTÓW POZAKONKURSOWYCH, KTÓRYCH FISZKI ZAWARTO W PLANIE DZIAŁANI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(wypełnia Instytucja Zarządzająca POWER, wprowadzając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0.20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Odwoaniedokomentarza"/>
          <w:rFonts w:ascii="Arial" w:hAnsi="Arial" w:cs="Arial"/>
          <w:b/>
          <w:b/>
          <w:sz w:val="18"/>
          <w:szCs w:val="18"/>
          <w:lang w:eastAsia="pl-PL"/>
        </w:rPr>
      </w:pPr>
      <w:r>
        <w:rPr/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altName w:val="Ital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 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>spełnia łącznie trzy warunki, czyli nie pracuje (tj. jest bezrobotna lub bierna zawodowo), nie kształci się (tj. nie uczestniczy w kształceniu formalnym w trybie stacjonarnym) ani nie szkoli (tj. nie uczestniczy w pozaszkolnych zajęciach mających na celu uzyskanie, uzupełnienie lub doskonalenie umiejętności</w:t>
        <w:br/>
        <w:t xml:space="preserve"> i kwalifikacji zawodowych lub ogólnych, potrzebnych do wykonywania pracy; w procesie oceny czy dana osoba się nie szkoli,</w:t>
        <w:br/>
        <w:t xml:space="preserve"> a co za tym idzie kwalifikuje się do kategorii NEET, należy zweryfikować czy brała ona udział w tego typu formie aktywizacji, finansowanej ze środków publicznych, w okresie ostatnich 4 tygodni). Kształcenie formalne w trybie stacjonarnym rozumiane jest jako kształcenie w systemie szkolnym na poziomie szkoły podstawowej, gimnazjum, szkół ponadgimnazjalnych, jak również kształcenie na poziomie wyższym w formie studiów wyższych lub doktoranckich realizowanych w trybie dziennym.</w:t>
      </w:r>
      <w:r>
        <w:rPr>
          <w:sz w:val="18"/>
          <w:szCs w:val="16"/>
        </w:rPr>
        <w:t xml:space="preserve"> </w:t>
      </w:r>
      <w:r>
        <w:rPr>
          <w:sz w:val="22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up@wup.opole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Pawel Szymanski</dc:creator>
  <dc:description/>
  <cp:keywords/>
  <dc:language>en-US</dc:language>
  <cp:lastModifiedBy>Pawel Szymanski</cp:lastModifiedBy>
  <cp:lastPrinted>2015-05-25T12:43:00Z</cp:lastPrinted>
  <dcterms:modified xsi:type="dcterms:W3CDTF">2015-10-23T11:49:00Z</dcterms:modified>
  <cp:revision>342</cp:revision>
  <dc:subject/>
  <dc:title/>
</cp:coreProperties>
</file>