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252"/>
      </w:tblGrid>
      <w:tr>
        <w:trPr>
          <w:trHeight w:val="218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 priorytetowa II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Efektywne polityki publiczne dla rynku pracy, gospodarki i edu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ancelaria Prezesa Rady Ministrów – Departament Kontroli i Nadz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. Ujazdowskie 1/3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-583 Warsza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94 75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94 66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fs@kprm.gov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zysztof Moty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D0D0D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D0D0D"/>
                  <w:sz w:val="18"/>
                  <w:szCs w:val="18"/>
                  <w:u w:val="none"/>
                  <w:lang w:val="en-US"/>
                </w:rPr>
                <w:t>krzysztof.motyk@kprm.gov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l. 22 694 75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welina Jadachows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ewelina.jadachowska@kprm.gov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l.: 22 694 62 8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13"/>
        <w:gridCol w:w="47"/>
        <w:gridCol w:w="1084"/>
        <w:gridCol w:w="684"/>
        <w:gridCol w:w="807"/>
        <w:gridCol w:w="743"/>
        <w:gridCol w:w="647"/>
        <w:gridCol w:w="6"/>
        <w:gridCol w:w="263"/>
        <w:gridCol w:w="684"/>
        <w:gridCol w:w="274"/>
        <w:gridCol w:w="7"/>
        <w:gridCol w:w="679"/>
        <w:gridCol w:w="274"/>
        <w:gridCol w:w="682"/>
        <w:gridCol w:w="329"/>
      </w:tblGrid>
      <w:tr>
        <w:trPr>
          <w:trHeight w:val="121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SZKA KONKURSU</w:t>
            </w:r>
          </w:p>
        </w:tc>
      </w:tr>
      <w:tr>
        <w:trPr>
          <w:trHeight w:val="128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KONKURSIE</w:t>
            </w:r>
          </w:p>
        </w:tc>
      </w:tr>
      <w:tr>
        <w:trPr>
          <w:trHeight w:val="1994" w:hRule="atLeast"/>
        </w:trPr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 szczegółowy PO WER, </w:t>
              <w:br/>
              <w:t>w ramach którego realizowane będą projekt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7823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zmocnienie potencjału podmiotów zaangażowanych w proces stanowienia prawa na szczeblu krajowym </w:t>
            </w:r>
          </w:p>
        </w:tc>
      </w:tr>
      <w:tr>
        <w:trPr>
          <w:trHeight w:val="386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nie / Poddziałanie</w:t>
            </w:r>
          </w:p>
        </w:tc>
        <w:tc>
          <w:tcPr>
            <w:tcW w:w="7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anie 2.16: Usprawnienie procesu stanowienia prawa</w:t>
            </w:r>
          </w:p>
        </w:tc>
      </w:tr>
      <w:tr>
        <w:trPr>
          <w:trHeight w:val="185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 konkursu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termin ogłoszenia konkursu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kw.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.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 kw.</w:t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V kw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alokacja (PLN)</w:t>
            </w:r>
          </w:p>
        </w:tc>
        <w:tc>
          <w:tcPr>
            <w:tcW w:w="7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 875 000,00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agany wkład własny beneficjenta</w:t>
            </w:r>
          </w:p>
        </w:tc>
      </w:tr>
      <w:tr>
        <w:trPr>
          <w:trHeight w:val="386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3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y udział wkładu własnego </w:t>
              <w:br/>
              <w:t xml:space="preserve">w finansowaniu wydatków kwalifikowalnych projektu 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12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/typy projektów  przewidziane do realizacji w ramach konkursu</w:t>
            </w:r>
          </w:p>
        </w:tc>
        <w:tc>
          <w:tcPr>
            <w:tcW w:w="78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ozbudowanie procesu konsultacji społecznych poprzez wdrażanie aktywnych form konsultacji społecznych (m.in. stałe konferencje, sondaż deliberatywny, panele obywatelskie) w oparciu o zasady konsultacji społecznych.</w:t>
            </w:r>
          </w:p>
        </w:tc>
      </w:tr>
      <w:tr>
        <w:trPr>
          <w:trHeight w:val="378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KONKURSU WYRAŻONE WSKAŹNIKAMI (W PODZIALE NA PŁEĆ I OGÓŁEM)</w:t>
            </w:r>
          </w:p>
        </w:tc>
      </w:tr>
      <w:tr>
        <w:trPr>
          <w:trHeight w:val="424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40" w:hRule="atLeast"/>
        </w:trPr>
        <w:tc>
          <w:tcPr>
            <w:tcW w:w="448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8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55" w:hRule="atLeast"/>
        </w:trPr>
        <w:tc>
          <w:tcPr>
            <w:tcW w:w="448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273" w:hRule="atLeast"/>
        </w:trPr>
        <w:tc>
          <w:tcPr>
            <w:tcW w:w="448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8" w:hRule="atLeast"/>
        </w:trPr>
        <w:tc>
          <w:tcPr>
            <w:tcW w:w="44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instytucji, które zastosowały aktywne formy konsultacji społecznych w trakcie projektu lub do 6 miesięcy od jego zakończenia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>
          <w:trHeight w:val="394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142" w:hRule="atLeast"/>
        </w:trPr>
        <w:tc>
          <w:tcPr>
            <w:tcW w:w="4484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skaźnika</w:t>
            </w:r>
          </w:p>
        </w:tc>
        <w:tc>
          <w:tcPr>
            <w:tcW w:w="458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docelowa wskaźnika</w:t>
            </w:r>
          </w:p>
        </w:tc>
      </w:tr>
      <w:tr>
        <w:trPr>
          <w:trHeight w:val="203" w:hRule="atLeast"/>
        </w:trPr>
        <w:tc>
          <w:tcPr>
            <w:tcW w:w="448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podziale n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konkursie</w:t>
            </w:r>
          </w:p>
        </w:tc>
      </w:tr>
      <w:tr>
        <w:trPr>
          <w:trHeight w:val="55" w:hRule="atLeast"/>
        </w:trPr>
        <w:tc>
          <w:tcPr>
            <w:tcW w:w="4484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44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ogłębionych konsultacji społecznych przeprowadzonych dzięki wsparciu EFS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ÓW</w:t>
            </w:r>
          </w:p>
        </w:tc>
      </w:tr>
      <w:tr>
        <w:trPr>
          <w:trHeight w:val="50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WARUNKUJĄC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dotyczy konkursów z etapem preselekcji)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0" w:hRule="atLeast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</w:tr>
      <w:tr>
        <w:trPr>
          <w:trHeight w:val="55" w:hRule="atLeast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 Beneficjentem projektu jest urząd obsługujący organ administracji rządowej uprawniony do prowadzenia konsultacji publicznych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Termin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onsultacje publiczn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rozumiany jest w znaczeniu nadanym w </w:t>
            </w:r>
            <w:r>
              <w:rPr>
                <w:rFonts w:cs="Arial" w:ascii="Arial" w:hAnsi="Arial"/>
                <w:sz w:val="18"/>
                <w:szCs w:val="18"/>
              </w:rPr>
              <w:t>Uchwale Nr 190 Rady Ministrów z dnia 29 października 2013 r. Regulamin pracy Rady Ministrów (M. P. z 2013 r., poz. 979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godnie z § 20 ust. 1 Uchwały Nr 190 Rady Ministrów z dnia 29 października 2013 r. Regulamin pracy Rady Ministrów (M. P. z 2013 r., poz. 979)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 prowadzenia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konsultacji publi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uprawiony jest wyłącznie: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lineRule="auto" w:line="240"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  <w:tab/>
              <w:t>członek Rady Ministrów, stosownie do zakresu swojej właściwości,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lineRule="auto" w:line="240"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  <w:tab/>
              <w:t>Szef Kancelarii Prezesa Rady Ministrów,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autoSpaceDE w:val="false"/>
              <w:spacing w:lineRule="auto" w:line="240" w:before="0" w:after="0"/>
              <w:ind w:left="408" w:hanging="408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)</w:t>
              <w:tab/>
              <w:t>inny podmiot, jeżeli został upoważniony przez Prezesa Rady Ministrów bądź upoważnienie do opracowania, prowadzenia procesu uzgodnień, konsultacji publicznych lub opiniowania oraz wnoszenia do rozpatrzenia projektu dokumentu rządowego wynika z przepisów odrębnych, w szczególności upoważniony w tym zakresie pełnomocnik Rząd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-wanie projektu PO WER oraz załączonych do niego kopii dokument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. Projekt realizowany jest w partnerstwie z co najmniej jednym partnerem będącym </w:t>
            </w:r>
            <w:r>
              <w:rPr>
                <w:rFonts w:cs="Arial" w:ascii="Arial" w:hAnsi="Arial"/>
                <w:i/>
                <w:sz w:val="18"/>
                <w:szCs w:val="18"/>
              </w:rPr>
              <w:t>organizacją pozarządową</w:t>
            </w:r>
            <w:r>
              <w:rPr>
                <w:rFonts w:cs="Arial" w:ascii="Arial" w:hAnsi="Arial"/>
                <w:sz w:val="18"/>
                <w:szCs w:val="18"/>
              </w:rPr>
              <w:t xml:space="preserve"> w rozumieniu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art. 3 ust. 2 ustawy z dnia 24 kwietnia 2003 r. o działalności pożytku publicznego i o wolontariacie (t.j. Dz. U. z 2014 r., poz. 1118, z późn. zm.) lub </w:t>
            </w:r>
            <w:r>
              <w:rPr>
                <w:rFonts w:cs="Arial" w:ascii="Arial" w:hAnsi="Arial"/>
                <w:i/>
                <w:sz w:val="18"/>
                <w:szCs w:val="18"/>
              </w:rPr>
              <w:t>partnerem społecznym</w:t>
            </w:r>
            <w:r>
              <w:rPr>
                <w:rFonts w:cs="Arial" w:ascii="Arial" w:hAnsi="Arial"/>
                <w:sz w:val="18"/>
                <w:szCs w:val="18"/>
              </w:rPr>
              <w:t xml:space="preserve"> w rozumieniu Szczegółowego Opisu Osi Priorytetowych PO WE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ner w projekcie wybierany jest przez Projektodawcę na zasadach określonych w ustawie z dnia 11 lipca 2014 r. </w:t>
            </w:r>
            <w:r>
              <w:rPr>
                <w:rFonts w:cs="Arial" w:ascii="Arial" w:hAnsi="Arial"/>
                <w:i/>
                <w:sz w:val="18"/>
                <w:szCs w:val="18"/>
              </w:rPr>
              <w:t>o zasadach realizacji programów w zakresie polityki spójności finansowanych w perspektywie finansowej 2014-2020</w:t>
            </w:r>
            <w:r>
              <w:rPr>
                <w:rFonts w:cs="Arial" w:ascii="Arial" w:hAnsi="Arial"/>
                <w:sz w:val="18"/>
                <w:szCs w:val="18"/>
              </w:rPr>
              <w:t xml:space="preserve"> (Dz. U. z 2014 r., poz. 1146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 zgłoszonego w odpowiedzi na konkurs wniosku o dofinansowanie załączone są listy intencyjne dotyczące porozumienia albo umowy o partnerstwie w celu wspóln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zersza aktywizacja strony społecznej lub ośrodków eksperckich do udziału w procesie konsultacji już na etapie konstruowania jej planu zostanie zapewniona poprzez możliwość udziału w realizacji projektu partnerów wybranych przez Beneficjenta projektu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 złożeniem wniosku o dofinansowani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artnerami społecznymi wg </w:t>
            </w:r>
            <w:r>
              <w:rPr>
                <w:rFonts w:cs="Arial" w:ascii="Arial" w:hAnsi="Arial"/>
                <w:sz w:val="18"/>
                <w:szCs w:val="18"/>
              </w:rPr>
              <w:t>Szczegółowego Opisu Osi Priorytetowych PO WER są reprezentatywne organizacje pracodawców i pracowników w rozumieniu ustawy z dnia 6 lipca 2001 r. o Trójstronnej Komisji do Spraw Społeczno-Gospodarczych i wojewódzkich komisjach dialogu społecznego (Dz. U. Nr 100, poz. 1080, z późn. zm.) oraz branżowe i regionalne organizacje pracodawców i pracowników w rozumieniu ustawy z dnia 23 maja 1991 r. o organizacjach pracodawców (Dz. U. Nr 55, poz. 235, z późn. zm.), ustawy z dnia 22 marca 1989 r. o rzemiośle (Dz. U. z 2002 r. Nr 112, poz. 979, z późn. zm.) i ustawy z dnia 23 maja 1991 r. o związkach zawodowych (Dz. U. z 2014 r. poz. 167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 xml:space="preserve">onego wniosku </w:t>
              <w:br/>
              <w:t>o 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20" w:leader="none"/>
                <w:tab w:val="left" w:pos="8796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20" w:leader="none"/>
                <w:tab w:val="left" w:pos="87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II. Projekt zakłada </w:t>
            </w:r>
            <w:r>
              <w:rPr>
                <w:rFonts w:cs="Arial" w:ascii="Arial" w:hAnsi="Arial"/>
                <w:sz w:val="18"/>
                <w:szCs w:val="18"/>
                <w:u w:val="single"/>
                <w:lang w:eastAsia="pl-PL"/>
              </w:rPr>
              <w:t>wsparcie przeprowadzeni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  <w:t>pogłębionych konsultacji społecznyc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yczących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krajowego aktu prawnego, tzn.: </w:t>
            </w:r>
            <w:r>
              <w:rPr>
                <w:rFonts w:cs="Arial" w:ascii="Arial" w:hAnsi="Arial"/>
                <w:i/>
                <w:sz w:val="18"/>
                <w:szCs w:val="18"/>
              </w:rPr>
              <w:t>konsultacji publi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tego aktu prowadzonych zgodnie z 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ymi do przeprowadzenia oceny wpływu i konsultacji publicznych w ramach procesu legislacyjnego,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spełniających łącznie następujące warunki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prowadzonych z zastosowaniem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co najmniej 3 różnych aktywnych metod konsultacji, </w:t>
            </w:r>
            <w:r>
              <w:rPr>
                <w:rFonts w:cs="Arial" w:ascii="Arial" w:hAnsi="Arial"/>
                <w:sz w:val="18"/>
                <w:szCs w:val="18"/>
              </w:rPr>
              <w:t xml:space="preserve">m.in.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ciowe badania reprezentatywne (ankietowe lub wywiady standaryzowane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wiady indywidualne lub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ogniskowane wywiady grupow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słuchania publiczn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rośby o opinie (w tym wykorzystujące kwestionariusz konsultacje poprzez strony internetowe lub za pośrednictwem poczty elektronicznej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bezpośrednie spotkania robocz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moderowane spotkania otwarte (panelowe spotkania publiczne)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tałe konferencje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ondaż deliberatywny, 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1141" w:leader="none"/>
                <w:tab w:val="left" w:pos="8796" w:leader="none"/>
              </w:tabs>
              <w:autoSpaceDE w:val="false"/>
              <w:spacing w:lineRule="auto" w:line="240" w:before="0" w:after="0"/>
              <w:ind w:left="1141" w:hanging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anele obywatelskie;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bligatoryjnie przeprowadzonych z udziałem co najmniej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 partnerów społecznych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organizacji pozarządow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innych niż partner (partnerzy) w projekcie; 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  <w:tab w:val="left" w:pos="879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podsumowanych oceną zastosowanych metod przy uwzględnieniu kryteriów efektywności, użyteczności i trafnośc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opuszcza się sfinansowanie ze środków projektu działań doradczych dla pracowników urzędu obsługującego organ prowadzący konsultacje społeczne z zakresu ich poprawnej metodologicznie realizacj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niosek o dofinansowanie projektu zawiera opis działań prowadzących do zapewnienia szerokiego udziału podmiotów potencjalnie zainteresowan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pogłębionych konsultacjach społe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projektu krajowego aktu normatywnego oraz ich maksymalnej reprezentatywności. Kwestie te podlegają obligatoryjnej ocenie w ramach badania ewaluacyjnego ex-post realizowanego jako ostatni etap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organizacje pozarządow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uznaje się organizacje wskazane w art. 3 ust. 2 ustawy z dnia 24 kwietnia 2003 r.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 xml:space="preserve">o działalności pożytku publicznego </w:t>
              <w:br/>
              <w:t>i o wolontariaci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(Dz.U. z 2014 r., poz. 1118, z późn. zm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e do przeprowadzenia oceny wpływu i konsultacji publicznych w ramach procesu legislacyjneg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zostały przyjęte przez Radę Ministrów w dniu 5 maja 2015 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Pogłębione konsultacje społeczn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będą prowadzone poprzez wykorzystanie aktywnych form konsultacji, dobór narzędzi adekwatny do przedmiotu regulacji dokonywany w oparciu o 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tyczne do przeprowadzenia oceny wpływu oraz konsultacji publicznych w ramach rządowego procesu legislacyjneg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z uwzględnieniem ich właściwej sekwencji. Mają one na celu m.in. przygotowanie lepszych jakościowo rozwiązań poprzez uzyskanie szerszej i wielowymiarowej wiedzy na temat konsultowanych zagadnień, równoważenie interesów społecznych. Przeprowadzenie konsultacji skutkuje tym, iż następuje zwiększenie wiarygodności i legitymizacji społecznej dla podjętych decyzj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ziałania doradcze pozwolą na kompleksowe podnoszenie kompetencji zaangażowanych w realizację procesó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pogłębionych konsultacji społe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 Innowacyjne techniki i narzędzia konsultacji są wykorzystywane stosunkowo rzadko, często także są nieprawidłowo identyfikowane. Rozbudowa ich palety  pozwoli zwiększyć adekwatność podejmowanych działań oraz osiągnąć wyższy poziom wiarygodności pozyskanych w drodze konsultacji informa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 dofinanso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 Przedmiotem projektu jest wsparcie przeprowadzenia – w trakcie procesu legislacyjnego - </w:t>
            </w:r>
            <w:r>
              <w:rPr>
                <w:rFonts w:cs="Arial" w:ascii="Arial" w:hAnsi="Arial"/>
                <w:i/>
                <w:sz w:val="18"/>
                <w:szCs w:val="18"/>
              </w:rPr>
              <w:t>pogłębionych konsultacji społe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dotyczących pojedynczego krajowego aktu prawnego zawarteg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wykazie prac legislacyjnych Rady Ministrów prowadzonego na podstawie art. 3 ust. 1 </w:t>
            </w:r>
            <w:r>
              <w:rPr>
                <w:rFonts w:cs="Arial" w:ascii="Arial" w:hAnsi="Arial"/>
                <w:sz w:val="18"/>
                <w:szCs w:val="18"/>
              </w:rPr>
              <w:t>ustawy z dnia 7 lipca 2005 r.</w:t>
              <w:br/>
              <w:t xml:space="preserve">o działalności lobbingowej w procesie stanowienia prawa (Dz. U. Nr </w:t>
            </w:r>
            <w:r>
              <w:rPr>
                <w:rFonts w:cs="Arial" w:ascii="Arial" w:hAnsi="Arial"/>
                <w:bCs/>
                <w:sz w:val="18"/>
                <w:szCs w:val="18"/>
              </w:rPr>
              <w:t>169, poz. 1414</w:t>
            </w:r>
            <w:r>
              <w:rPr>
                <w:rFonts w:cs="Arial" w:ascii="Arial" w:hAnsi="Arial"/>
                <w:sz w:val="18"/>
                <w:szCs w:val="18"/>
              </w:rPr>
              <w:t xml:space="preserve">, 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projektu oznacza: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1) wsparcie przeprowadzenia jednej pogłębionej konsultacji społecznej projektu rządowego aktu normatywneg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ego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az 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2) wsparcie jednej instytucji prowadzącej konsultacje społeczne dotyczące projektu rządowego aktu normatywneg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ego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-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. W ramach konkursu dofinansowane może zostać 14 projektów, w tym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 projekty wspierające przeprowadzenie pogłębionych konsultacji społecznych projektów rządowych aktów normatywnych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yczących kwestii istotnych dla znacznej części społeczeństw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1 projektów wspierających przeprowadzenie pogłębionych konsultacji społecznych projektów rządowych aktów normatywnych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wartych w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Wykazie prac legislacyjnych Rady Ministrów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tyczących aktualnych tematów legislacyjnych (aktów prawnych wywierających skutki w obszarze warunków prowadzenia działalności gospodarczej lub rynku prac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eficjent projektu identyfikuje we wniosku o dofinansowanie projektu jego kategorię, zgodnie z wyróżnionymi powyż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kazane kategorie projektów wyróżnione zostały zgodnie z definicją wskaźnika produktu „Liczba pogłębionych konsultacji społecznych przeprowadzonych dzięki wsparciu EFS” zawartą w Szczegółowym Opisie Osi Priorytetowych PO WER, według której zakłada on przeprowadzenie 36 pogłębionych konsultacji społecznych przeprowadzonych dzięki wsparciu EFS, w ty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8 konsultacji społecznych projektów rządowych aktów normatywnych dotyczących kwestii istotnych dla znacznej części społeczeństwa ora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28 konsultacji społecznych projektów prowadzonych przy współudziale partnerów społecznych dotyczących aktualnych tematów legislacyjnych (aktów prawnych wywierających skutki w obszarze warunków prowadzenia działalności gospodarczej lub rynku pracy)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-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I. Beneficjent projektu podejmuje działania mające na celu wykorzystanie rozwiązań dotyczących wzmocnienia konsultacji publicznych, wypracowanych w projektach dofinansowanych w ramach Priorytetu V Programu Operacyjnego </w:t>
            </w:r>
            <w:r>
              <w:rPr>
                <w:rFonts w:cs="Arial" w:ascii="Arial" w:hAnsi="Arial"/>
                <w:i/>
                <w:sz w:val="18"/>
                <w:szCs w:val="18"/>
              </w:rPr>
              <w:t>Kapitał Ludzk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ramach Programu Operacyjnego </w:t>
            </w:r>
            <w:r>
              <w:rPr>
                <w:rFonts w:cs="Arial" w:ascii="Arial" w:hAnsi="Arial"/>
                <w:i/>
                <w:sz w:val="18"/>
                <w:szCs w:val="18"/>
              </w:rPr>
              <w:t>Kapitał Ludzki</w:t>
            </w:r>
            <w:r>
              <w:rPr>
                <w:rFonts w:cs="Arial" w:ascii="Arial" w:hAnsi="Arial"/>
                <w:sz w:val="18"/>
                <w:szCs w:val="18"/>
              </w:rPr>
              <w:t xml:space="preserve"> zrealizowano szereg projektów, których produktami były narzędzia ułatwiające prowadzenie konsultacji publicznych projektów rządowych aktów normatywnych (np. portal konsultacje.gov.pl)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Działania podejmowane w ramach konkursu uwzględniają wyniki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Badania efektywności mechanizmów konsultacji społecznych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zrealizowanego w ramach projektu systemowego pn.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Zwiększenie poziomu wiedzy na temat funkcjonowania sektora pozarządowego i dialogu obywatelskiego oraz doskonalenie umiejętności zarządzania sferą pożytku publiczneg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 Wynika z niego, że istnieją znaczące deficyty wiedzy na temat konkretnych narzędzi / technik konsultacji społecznych oraz możliwości ich zastosowania; niedostatki te dostrzegalne są zarówno po stronie administracji publicznej, jak i sektora pozarządowego.</w:t>
            </w:r>
          </w:p>
          <w:p>
            <w:pPr>
              <w:pStyle w:val="Normal"/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-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II. Okres realizacji projektu nie dłuższy niż 30 miesię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eastAsia="pl-PL"/>
              </w:rPr>
              <w:t>Ograniczenie okresu realizacji projektu pozwoli na spożytkowanie doświadczeń oraz wdrożenie rekomendacji z badań ewaluacyjnych przeprowadzonych w jego ramach w kolejnych projektach dotyczącym wsparcia prowadzenia pogłębionych konsultacji społecznych projektów dokumentów rządowych przewidzianych w latach 2018-202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Kryterium weryfikowane na podstawie tre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ś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ci zło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ż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onego wniosku o dofinanso-wanie projektu PO WER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PREMIUJĄCE</w:t>
            </w:r>
          </w:p>
        </w:tc>
      </w:tr>
      <w:tr>
        <w:trPr/>
        <w:tc>
          <w:tcPr>
            <w:tcW w:w="52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RAK</w:t>
            </w:r>
          </w:p>
        </w:tc>
        <w:tc>
          <w:tcPr>
            <w:tcW w:w="28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A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3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8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suje się do typu/typów (nr)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RYTERIA STRATEGICZNE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tyczy konkursów z etapem oceny strategicznej)</w:t>
            </w:r>
          </w:p>
        </w:tc>
      </w:tr>
      <w:tr>
        <w:trPr/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291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RAK</w:t>
            </w:r>
          </w:p>
        </w:tc>
      </w:tr>
      <w:tr>
        <w:trPr/>
        <w:tc>
          <w:tcPr>
            <w:tcW w:w="18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21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Y KONKURS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5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431"/>
              <w:rPr/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>Ocena formalna</w:t>
            </w:r>
          </w:p>
        </w:tc>
      </w:tr>
      <w:tr>
        <w:trPr>
          <w:cantSplit w:val="true"/>
        </w:trPr>
        <w:tc>
          <w:tcPr>
            <w:tcW w:w="9072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1" w:hanging="431"/>
              <w:rPr/>
            </w:pPr>
            <w:r>
              <w:rPr>
                <w:rStyle w:val="Odwoaniedokomentarza"/>
                <w:rFonts w:cs="Arial" w:ascii="Arial" w:hAnsi="Arial"/>
                <w:sz w:val="18"/>
                <w:szCs w:val="18"/>
              </w:rPr>
              <w:t xml:space="preserve">Ocena merytoryczna </w:t>
            </w:r>
          </w:p>
        </w:tc>
      </w:tr>
    </w:tbl>
    <w:p>
      <w:pPr>
        <w:pStyle w:val="Normal"/>
        <w:spacing w:lineRule="auto" w:line="240" w:before="0" w:after="0"/>
        <w:rPr>
          <w:rStyle w:val="Odwoaniedokomentarza"/>
          <w:rFonts w:ascii="Arial" w:hAnsi="Arial" w:cs="Arial"/>
          <w:sz w:val="18"/>
          <w:szCs w:val="18"/>
        </w:rPr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eczęć </w:t>
              <w:br/>
              <w:t>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ALBO FISZKI PROJEKTU POZAKONKURSOWEGO </w:t>
              <w:br/>
              <w:t>I IDENTYFIKACJI PROJEKTÓW POZAKONKURSOWYCH, KTÓRYCH FISZKI ZAWARTO W PLANIE DZIAŁANIA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(wypełnia Instytucja Zarządzająca POWER, wprowadzając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0 czerwca 2015 r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konkursów na projekty koncepcyjne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opisać również zasadnicze założenia interwencji publicznej, której wsparcie zaplanowano poprzez realizację projektów, które mają zostać wybrane w ramach konkursu.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W przypadku konkursów na projekty innowacyjne i współpracy ponadnarodowej w wierszu </w:t>
      </w:r>
      <w:r>
        <w:rPr>
          <w:rFonts w:cs="Arial" w:ascii="Arial" w:hAnsi="Arial"/>
          <w:i/>
          <w:sz w:val="16"/>
          <w:szCs w:val="16"/>
        </w:rPr>
        <w:t>Cel szczegółowy, w ramach którego realizowane będą projekty</w:t>
      </w:r>
      <w:r>
        <w:rPr>
          <w:rFonts w:cs="Arial" w:ascii="Arial" w:hAnsi="Arial"/>
          <w:sz w:val="16"/>
          <w:szCs w:val="16"/>
        </w:rPr>
        <w:t xml:space="preserve"> należy uwzględnić również temat/tematy, w ramach których projekty będą wybierane. 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bicie wartości docelowych na płeć jest nieobowiązkowe – wypełniane w zależności od specyfiki wsparcia, typu projektów przewidzianych do realizacji w ramach konkursu oraz zidentyfikowanego problemu, który projekty mają rozwiązać lub złagodzić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, które elementy z poniżej wymienionych będzie obejmował konkurs: weryfikacja fiszki projektowej, preselekcja, ocena formalna, ocena merytoryczna, ocena formalno-merytoryczna, ocena strategicz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fs@kprm.gov.pl" TargetMode="External"/><Relationship Id="rId4" Type="http://schemas.openxmlformats.org/officeDocument/2006/relationships/hyperlink" Target="mailto:krzysztof.motyk@kprm.gov.pl" TargetMode="External"/><Relationship Id="rId5" Type="http://schemas.openxmlformats.org/officeDocument/2006/relationships/hyperlink" Target="mailto:ewelina.jadachowska@kprm.gov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56:00Z</dcterms:created>
  <dc:creator>Pawel Szymanski</dc:creator>
  <dc:description/>
  <cp:keywords/>
  <dc:language>en-US</dc:language>
  <cp:lastModifiedBy>Pawel Szymanski</cp:lastModifiedBy>
  <cp:lastPrinted>2015-06-11T09:57:00Z</cp:lastPrinted>
  <dcterms:modified xsi:type="dcterms:W3CDTF">2015-08-31T07:16:00Z</dcterms:modified>
  <cp:revision>3</cp:revision>
  <dc:subject/>
  <dc:title/>
</cp:coreProperties>
</file>